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8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Мочернюк Г.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Мочернюк Ганни Іванівни, жительки с.П’ядики, вул.Гнатюка,105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5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Мочернюк Ганні Іванівні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7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Мочернюк Ганні Іванівні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Мочернюк Ган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40:00Z</cp:lastPrinted>
  <dcterms:modified xsi:type="dcterms:W3CDTF">2019-09-30T08:40:00Z</dcterms:modified>
  <cp:revision>53</cp:revision>
  <dc:subject/>
  <dc:title>                                                                                        ПРОЕКТ</dc:title>
</cp:coreProperties>
</file>