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 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7"/>
          <w:szCs w:val="27"/>
        </w:rPr>
        <w:t>№</w:t>
      </w:r>
      <w:r>
        <w:rPr>
          <w:sz w:val="27"/>
          <w:szCs w:val="27"/>
        </w:rPr>
        <w:t>1087-XX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Х/202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.П’ядики                                                                         від 14.05.2020рок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4"/>
        <w:rPr/>
      </w:pPr>
      <w:r>
        <w:rPr>
          <w:b/>
          <w:sz w:val="27"/>
          <w:szCs w:val="27"/>
        </w:rPr>
        <w:t>П’ядицької сільської ради ОТГ на 2020 рі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Відповідно до Бюджетного кодексу,ст.26 Закону України «Про місцеве самоврядування в Україні», рішення П’ядицької сільської ради ОТГ від 18.12.2019 р. № 936-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/2019 «Про бюджет  П’ядицької об’єднаної територіальної громади  на 2020 рік», п.20-4 ч.1 ст.91 Бюджетного кодексу України 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1.Перенести бюджетні призначення загального фонду за бюджетною програмою КПКВК 0116030 «Організація благоустрою населених пунктів» в сумі 34770,00 грн.,в т.ч.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КЕКВ 2240 «Оплата послуг (крім комунальних)» - 3477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ЕКВ 2111 «Заробітна плата» - 28500,00гривень.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ЕКВ 2120 «Нарахування на оплату праці» - 6270,00 гривень для виплати заробітної плати аліментникам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Спрямувати частину вільного залишку загального фонду, що утворився станом на 01.01.2020 року в сумі 5200,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Збільшити видаткову частину загального фонду за бюджетною програмою КПКВК 01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по КЕКВ 2730 «Інші виплати населенню» в сумі 5200,00 гривень для надання пільг з оплати послуг зв’</w:t>
      </w:r>
      <w:r>
        <w:rPr>
          <w:sz w:val="26"/>
          <w:szCs w:val="26"/>
        </w:rPr>
        <w:t>язку</w:t>
      </w:r>
      <w:r>
        <w:rPr>
          <w:sz w:val="26"/>
          <w:szCs w:val="26"/>
          <w:lang w:val="uk-UA"/>
        </w:rPr>
        <w:t xml:space="preserve"> окремим категоріям громадян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які мають право на зазначену пільгу згідно чинного законодавства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Головному бухгалтеру сільської ради Приступі Ганні Василівні  внести зміни в сільський бюджет згідно даного ріш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ради ОТГ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Голова  П’ядицької сільської ради ОТГ                    Петро Гайдейчук</w:t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0:00Z</dcterms:created>
  <dc:creator>User</dc:creator>
  <dc:description/>
  <cp:keywords/>
  <dc:language>en-US</dc:language>
  <cp:lastModifiedBy>Sekretar</cp:lastModifiedBy>
  <cp:lastPrinted>2020-05-18T11:34:00Z</cp:lastPrinted>
  <dcterms:modified xsi:type="dcterms:W3CDTF">2020-05-18T08:34:00Z</dcterms:modified>
  <cp:revision>4</cp:revision>
  <dc:subject/>
  <dc:title>            </dc:title>
</cp:coreProperties>
</file>