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16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для сінокосіння і випасання худоби </w:t>
      </w:r>
    </w:p>
    <w:p>
      <w:pPr>
        <w:pStyle w:val="Normal"/>
        <w:rPr>
          <w:b/>
          <w:b/>
        </w:rPr>
      </w:pPr>
      <w:r>
        <w:rPr>
          <w:b/>
        </w:rPr>
        <w:t>на умовах ореди</w:t>
      </w:r>
    </w:p>
    <w:p>
      <w:pPr>
        <w:pStyle w:val="Normal"/>
        <w:rPr>
          <w:b/>
          <w:b/>
        </w:rPr>
      </w:pPr>
      <w:r>
        <w:rPr>
          <w:b/>
        </w:rPr>
        <w:t>гр.Червінському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Червінського Василя Мирославовича, жителя с.Турка, вул.Матросова,10,  про надання дозволу на виготовлення проекту землеустрою щодо відведення земельної ділянки для сінокосіння і випасання худоби  орієнтовною  площею 5,9 га, що знаходиться по вул.Степана Гнатюка (біля господарського двору)  в с.П’ядики, в межах населеного пункту, для передачі в користування на умовах оренди  керуючись  ст. 12, 34, 93, 116, 134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Червінському Василю Мирославовичу на виготовлення проекту   землеустрою щодо відведення земельної ділянки для сінокосіння і випасання худоби орієнтовною  площею 5,9 га, що знаходиться по вул. Степана Гнатюка (біля господарського двору)  в с.П’ядики, в межах населеного пункту,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вінському Василю Мирославовичу укласти договір з проектною організацією на виготовлення проекту землеустрою щодо відведення земельної ділянки для сінокосіння і випасання худоби орієнтовною  площею 5,9 га, що знаходиться по вул. Степана Гнатюка (біля господарського двору)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 для передачі в користування на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Sekretar</cp:lastModifiedBy>
  <cp:lastPrinted>2019-12-17T11:31:00Z</cp:lastPrinted>
  <dcterms:modified xsi:type="dcterms:W3CDTF">2019-12-17T09:41:00Z</dcterms:modified>
  <cp:revision>67</cp:revision>
  <dc:subject/>
  <dc:title>                                                                                       ПРОЕКТ</dc:title>
</cp:coreProperties>
</file>