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86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припинення права</w:t>
      </w:r>
    </w:p>
    <w:p>
      <w:pPr>
        <w:pStyle w:val="Normal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ru-RU"/>
        </w:rPr>
        <w:t>ористування земельною д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лянко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ведення особистого селянського господарств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р. </w:t>
      </w:r>
      <w:r>
        <w:rPr>
          <w:b/>
          <w:color w:val="FF0000"/>
          <w:sz w:val="28"/>
          <w:szCs w:val="28"/>
        </w:rPr>
        <w:t>Кацабі Л.П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Кацаби Любові Петрівни, жительки с. П’ядики, про припення права користування   земельною ділянкою для ведення особистого селянського господарства  орієнтовною  площею 0,10 га, що знаходиться в урочищі “Старий сад”  в с. П’ядики, в межах населеного пункту, керуючись  ст. 12, 14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пинити право користування  земельною ділянкою гр. Кацабі Любові Петрівні для ведення особистого селянського господарства орієнтовною  площею 0,10 га, що знаходиться в урочищі “Старий сад” 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вести в землі запасу с. П’ядики  П’ядицької сільської ради  земельну ділянку для ведення особистого селянського господарства орієнтовною  площею 0,10 га, що знаходиться  в урочищі “Старий сад”   в с. П’ядики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3.Спеціалісту І категорії-землевпоряднику сільської ради 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13:00Z</dcterms:created>
  <dc:creator>Маруся</dc:creator>
  <dc:description/>
  <dc:language>en-US</dc:language>
  <cp:lastModifiedBy>Sekretar</cp:lastModifiedBy>
  <cp:lastPrinted>2021-05-31T16:13:00Z</cp:lastPrinted>
  <dcterms:modified xsi:type="dcterms:W3CDTF">2021-05-31T13:13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69</vt:lpwstr>
  </property>
</Properties>
</file>