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71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Про відмову</w:t>
      </w:r>
      <w:r>
        <w:rPr>
          <w:b/>
        </w:rPr>
        <w:t xml:space="preserve"> в наданні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</w:t>
      </w:r>
    </w:p>
    <w:p>
      <w:pPr>
        <w:pStyle w:val="Normal"/>
        <w:rPr>
          <w:b/>
          <w:b/>
        </w:rPr>
      </w:pPr>
      <w:r>
        <w:rPr>
          <w:b/>
        </w:rPr>
        <w:t>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Геника В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. Геника Василя Васильовича, жителя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ул. Левада,1,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,1607 га, що розташована в с. П’ядики, вул. Симона Петлюри, керуючись ст. 12, ст.118 Земельного кодексу України, ст. 26 п. 34 Закону України «Про місцеве самоврядування в Україні»,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гр.Генику Василю Васильовичу в наданні дозволу на   виготовлення проекту землеустрою щодо відведення земельної ділянки для ведення особистого селянського господарства орієнтовною площею 0,1607 га, що розташована в с. П’ядики, вул.Симона Петлюри, в  зв’язку з тим, що дана земельна ділянка згідно проекту формування території та встановлення меж с.П’ядики знаходиться в масиві пасовища, що прилягає до охоронної зони р.Косачів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голову постійної  комісії з питань містобудування, будівництва, земельних відносин і 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Петро ГАЙДЕЙЧУК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29:00Z</dcterms:created>
  <dc:creator>Маруся</dc:creator>
  <dc:description/>
  <dc:language>en-US</dc:language>
  <cp:lastModifiedBy>Sekretar</cp:lastModifiedBy>
  <cp:lastPrinted>2021-12-06T13:03:00Z</cp:lastPrinted>
  <dcterms:modified xsi:type="dcterms:W3CDTF">2021-12-06T11:29:00Z</dcterms:modified>
  <cp:revision>2</cp:revision>
  <dc:subject/>
  <dc:title>ПРОЕКТ</dc:title>
</cp:coreProperties>
</file>