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 РІШ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ипинення права користування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ю  ділянкою гр. </w:t>
        <w:tab/>
        <w:t xml:space="preserve">Трачук М.І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Трачук Марії Іванівної, жительки с. Товмачика, вул. Привокзальна , 8</w:t>
      </w:r>
      <w:r>
        <w:rPr>
          <w:sz w:val="28"/>
          <w:szCs w:val="28"/>
          <w:lang w:val="ru-RU"/>
        </w:rPr>
        <w:t xml:space="preserve">/12 </w:t>
      </w:r>
      <w:r>
        <w:rPr>
          <w:sz w:val="28"/>
          <w:szCs w:val="28"/>
        </w:rPr>
        <w:t>,  про припинення права користування земельною ділянкою для  будівництва і обслуговування житлового будинку ,господарських будівель і споруд орієнтовною площею 0,25 га,  що знаходиться на вул. Коцюбинського  в с. Мала К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ка ,  в межах населеного пункту, керуючись  ст. 12, 141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пинити право користування земельною ділянкою гр. Трачук Марії Іванівної  для будівництва і обслуговування житлового будинку ,господарських будівель і споруд орієнтовною площею 0,25 га, що знаходиться на вул. Коцюбинського  в с. Мала К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ка, 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Перевести в землі запасу с. Мала Кам’янка П’ядицької сільської ради ОТГ земельну ділянку для будівництва і обслуговування житлового будинку ,господарських будівель і споруд орієнтовною площею 0,25 га,  що знаходиться на вул. вул. Коцюбинського  в с. Мала К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ка, 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Спеціалісту-землевпоряднику сільської ради Шевчуку А.В.  внести зміни в земельно-облікові документи. </w:t>
      </w:r>
    </w:p>
    <w:p>
      <w:pPr>
        <w:pStyle w:val="Normal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</w:t>
      </w:r>
    </w:p>
    <w:p>
      <w:pPr>
        <w:pStyle w:val="Normal"/>
        <w:rPr/>
      </w:pPr>
      <w:r>
        <w:rPr>
          <w:sz w:val="28"/>
          <w:szCs w:val="28"/>
        </w:rPr>
        <w:t>земельних відносин П’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>П</w:t>
      </w:r>
      <w:r>
        <w:rPr>
          <w:rFonts w:eastAsia="MS Mincho;ＭＳ 明朝"/>
          <w:b/>
          <w:bCs/>
          <w:sz w:val="28"/>
          <w:szCs w:val="28"/>
        </w:rPr>
        <w:t>’</w:t>
      </w:r>
      <w:r>
        <w:rPr>
          <w:rFonts w:eastAsia="MS Mincho;ＭＳ 明朝"/>
          <w:b/>
          <w:sz w:val="28"/>
          <w:szCs w:val="28"/>
        </w:rPr>
        <w:t>ядицький сільський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0:28:00Z</dcterms:created>
  <dc:creator>Маруся</dc:creator>
  <dc:description/>
  <cp:keywords/>
  <dc:language>en-US</dc:language>
  <cp:lastModifiedBy>RePack by Diakov</cp:lastModifiedBy>
  <cp:lastPrinted>2017-03-13T08:46:00Z</cp:lastPrinted>
  <dcterms:modified xsi:type="dcterms:W3CDTF">2019-12-10T06:56:00Z</dcterms:modified>
  <cp:revision>4</cp:revision>
  <dc:subject/>
  <dc:title>ПРОЕКТ</dc:title>
</cp:coreProperties>
</file>