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5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6,2 га, що знаходиться в урочищі “Біля смітника”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6,2 га, що знаходиться в урочищі “Біля смітника”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6,2 га, що знаходиться в урочищі “Біля смітника”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28:00Z</cp:lastPrinted>
  <dcterms:modified xsi:type="dcterms:W3CDTF">2019-12-17T09:29:00Z</dcterms:modified>
  <cp:revision>63</cp:revision>
  <dc:subject/>
  <dc:title>                                                                                       ПРОЕКТ</dc:title>
</cp:coreProperties>
</file>