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 П’ядицька сільська рада об’єднаної територіальної громади Коломийського району Івано-Франківської області                                       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№</w:t>
      </w:r>
      <w:r>
        <w:rPr>
          <w:sz w:val="28"/>
          <w:szCs w:val="28"/>
        </w:rPr>
        <w:t>46-І/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П’ядики                                                                      від 21.12.2020 року</w:t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ро внесення змін до рішення </w:t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ід  26.06.2020року №1124-XXХ/2020</w:t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Про встановлення місцевих податків і зборів по</w:t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’ядицькій сільській раді ОТГ на 2021 рік»</w:t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З метою наповнення дохідної частини загального фонду сільського бюджету, керуючись пунктом 29 частини першої статті 26, частиною першою статті 59 Закону України «Про місцеве самоврядування в Україні»,пунктом 35 частини 1статті 64 Бюджетного кодексу України та розділом 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 і </w:t>
      </w:r>
      <w:r>
        <w:rPr>
          <w:sz w:val="26"/>
          <w:szCs w:val="26"/>
          <w:lang w:val="en-US"/>
        </w:rPr>
        <w:t>XIV</w:t>
      </w:r>
      <w:r>
        <w:rPr>
          <w:sz w:val="26"/>
          <w:szCs w:val="26"/>
        </w:rPr>
        <w:t xml:space="preserve"> Податкового кодексу України , а також заслухавши сільського голову  Гайдейчука Петра Петровича сесія П’ядицької сільської ради ОТ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:</w:t>
      </w:r>
    </w:p>
    <w:p>
      <w:pPr>
        <w:pStyle w:val="Normal"/>
        <w:jc w:val="both"/>
        <w:rPr/>
      </w:pPr>
      <w:r>
        <w:rPr>
          <w:sz w:val="26"/>
          <w:szCs w:val="26"/>
        </w:rPr>
        <w:t>1.Встановити на території П’ядицької сільської ради об’єднаної територіальної громади: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авки податку на нерухоме майно, відмінне від земельної ділянки;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авки земельного податку;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) ставку транспорт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тк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) ставки єдиного податку ;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5) ставки туристичного збору. 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Визнати такими, що втратили чинність: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ішення Ценявської сільської ради від 27.06.2018 року № 185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  <w:lang w:val="uk-UA"/>
        </w:rPr>
        <w:t>/2018 «Про встановлення місцевих податків і зборів по Ценявській сільській раді на 2019 рік»;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ішення Ценявської сільської ради від 21.12.2018 року № 210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  <w:lang w:val="uk-UA"/>
        </w:rPr>
        <w:t>/2018 «Про внесення змін до рішення» 27.06.2018 року № 185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  <w:lang w:val="uk-UA"/>
        </w:rPr>
        <w:t>/2018 «Про встановлення місцевих податків і зборів по Ценявській сільській раді на 2019 рік».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прилюднити дане рішення на офіційному веб-сайті сільської ради ОТГ.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пію рішення надіслати у десятиденний термін з дня оприлюднення до контролюючого органу, в якому перебувають платники місцевих податків та зборів.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Організацію виконання цього рішення покласти на заступника сільського голови.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рішення покласти на голову постійної комісії з питань планування, фінансів, бюджету та соціально-економіч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Рішення набуває чинності з 01 січня 202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ок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1"/>
        <w:tabs>
          <w:tab w:val="clear" w:pos="708"/>
          <w:tab w:val="left" w:pos="814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b/>
          <w:bCs/>
          <w:color w:val="000000"/>
          <w:sz w:val="27"/>
          <w:szCs w:val="27"/>
        </w:rPr>
        <w:t>Голова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MS Mincho;ＭＳ 明朝"/>
          <w:b/>
          <w:sz w:val="26"/>
          <w:szCs w:val="26"/>
        </w:rPr>
        <w:t xml:space="preserve">  П’ядицької сільської ради ОТГ                                    Гайдейчук П.П.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Нормальний текст Знак"/>
    <w:qFormat/>
    <w:rPr>
      <w:rFonts w:ascii="Antiqua;Century Gothic" w:hAnsi="Antiqua;Century Gothic" w:cs="Antiqua;Century Gothic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06:00Z</dcterms:created>
  <dc:creator>User</dc:creator>
  <dc:description/>
  <cp:keywords/>
  <dc:language>en-US</dc:language>
  <cp:lastModifiedBy>Sekretar</cp:lastModifiedBy>
  <cp:lastPrinted>2020-12-29T09:25:00Z</cp:lastPrinted>
  <dcterms:modified xsi:type="dcterms:W3CDTF">2020-12-29T07:26:00Z</dcterms:modified>
  <cp:revision>3</cp:revision>
  <dc:subject/>
  <dc:title>            </dc:title>
</cp:coreProperties>
</file>