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962" w:leader="none"/>
        </w:tabs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надання дозволу  на списання</w:t>
      </w:r>
    </w:p>
    <w:p>
      <w:pPr>
        <w:pStyle w:val="TextBody"/>
        <w:tabs>
          <w:tab w:val="clear" w:pos="708"/>
          <w:tab w:val="left" w:pos="4962" w:leader="none"/>
        </w:tabs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омунального майна   з балансу</w:t>
      </w:r>
    </w:p>
    <w:p>
      <w:pPr>
        <w:pStyle w:val="TextBody"/>
        <w:tabs>
          <w:tab w:val="clear" w:pos="708"/>
          <w:tab w:val="left" w:pos="4962" w:leader="none"/>
        </w:tabs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’ядицького ліцею ім..Ст.Мельничука</w:t>
      </w:r>
    </w:p>
    <w:p>
      <w:pPr>
        <w:pStyle w:val="TextBody"/>
        <w:tabs>
          <w:tab w:val="clear" w:pos="708"/>
          <w:tab w:val="left" w:pos="4962" w:leader="none"/>
        </w:tabs>
        <w:ind w:right="-1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4962" w:leader="none"/>
        </w:tabs>
        <w:ind w:right="-1" w:firstLine="709"/>
        <w:jc w:val="center"/>
        <w:rPr/>
      </w:pPr>
      <w:r>
        <w:rPr>
          <w:sz w:val="28"/>
          <w:szCs w:val="28"/>
          <w:lang w:val="uk-UA"/>
        </w:rPr>
        <w:t xml:space="preserve">Керуючись  статею 26 пунктом 5 статті 60, Закону України "Про місцеве самоврядування в Україні", Положенням про порядок   списання комунального майна П’ядицької сільської ради,  затвердженого  рішенням 6 сесії  8 скликання сільської ради № 409-VI|2021 від 08.07.2021 року П’ядицька сільська рада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. Дати  дозвіл П’дицькому ліцею ім..Ст.Мельничука на списання з балансу  основних засобів (згідно з додатком). </w:t>
      </w:r>
    </w:p>
    <w:p>
      <w:pPr>
        <w:pStyle w:val="Normal"/>
        <w:shd w:fill="FFFFFF" w:val="clear"/>
        <w:spacing w:before="53" w:after="0"/>
        <w:ind w:right="7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 Комісії, створеній П’ядицьким ліцеєм ім..Ст.Мельничука  провести списання </w:t>
      </w:r>
      <w:r>
        <w:rPr>
          <w:sz w:val="28"/>
          <w:szCs w:val="28"/>
          <w:lang w:val="uk-UA"/>
        </w:rPr>
        <w:t>майна  згідно Додатку № 1 відповідно до «Положення про порядок списання комунального майна П’ядицької сільської ради» та діюч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шти, що надійшли в результаті списання майна, залишаються у розпорядженні П’ядицького ліцею ім..Ст.Мельничука та витрачаються на покриття  витрат, пов’язаних зі списанням, на ремонт, модернізацію чи придбання нових основних (фондів) засобів та малоцінного інвентарю.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4. Зобов’язати директора П’ядицького ліцею ім..Ст.Мельничука у місячний термін після закінчення процедури розбирання, демонтажу та оприбуткування подати до сільської ради звіт про списання майна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з питань планування, податків, фінансів, бюджету та соціально-економічного розвит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 голова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ind w:left="-170" w:hanging="0"/>
      <w:jc w:val="center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ind w:left="-170" w:hanging="0"/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right="5964" w:hanging="22"/>
      <w:jc w:val="both"/>
    </w:pPr>
    <w:rPr>
      <w:sz w:val="28"/>
      <w:szCs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08:00Z</dcterms:created>
  <dc:creator>Секретар</dc:creator>
  <dc:description/>
  <cp:keywords/>
  <dc:language>en-US</dc:language>
  <cp:lastModifiedBy>Rada122</cp:lastModifiedBy>
  <cp:lastPrinted>2016-12-12T11:54:00Z</cp:lastPrinted>
  <dcterms:modified xsi:type="dcterms:W3CDTF">2021-12-14T12:38:00Z</dcterms:modified>
  <cp:revision>4</cp:revision>
  <dc:subject/>
  <dc:title/>
</cp:coreProperties>
</file>