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64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Мочернюку Д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Мочернюка Дениса Миколайовича, жителя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ул. Олександра Мічуріна,12/5,  про надання дозволу на виготовлення проекту землеустрою щодо відведення земельної ділянки зі зміною цільового призначення із “земель запасу” н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 площею 1,0000 га, кадастровий номер 2623285800:02:001:0023, що знаходиться в с. П’ядики, за межами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Мочернюку Денису Миколайовичу  на виготовлення проекту   землеустрою щодо відведення земельної ділянки зі зміною цільового призначення із “земель запасу” н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 площею 1,0000 га, кадастровий номер 2623285800:02:001:0023,  що знаходиться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очернюку Денису Миколайовичу  укласти договір з проектною організацією на виготовлення проекту землеустрою щодо відведення земельної ділянки зі зміною цільового призначення із “земель запасу” н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   площею 1,0000 га, кадастровий номер 2623285800:02:001:0023, що знаходиться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Сільський голова                                                                 Петро ГАЙДЕЙЧУК</w:t>
      </w: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24:00Z</dcterms:created>
  <dc:creator>Маруся</dc:creator>
  <dc:description/>
  <dc:language>en-US</dc:language>
  <cp:lastModifiedBy>Sekretar</cp:lastModifiedBy>
  <cp:lastPrinted>2021-12-06T11:23:00Z</cp:lastPrinted>
  <dcterms:modified xsi:type="dcterms:W3CDTF">2021-12-06T09:24:00Z</dcterms:modified>
  <cp:revision>2</cp:revision>
  <dc:subject/>
  <dc:title>ПРОЕКТ</dc:title>
</cp:coreProperties>
</file>