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334645" cy="457835"/>
            <wp:effectExtent l="0" t="0" r="0" b="0"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’ядиц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 демократичн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руге пленарне засіданн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70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555-VІII/20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ід 09.09.2021 року                                                                                 с. П’ядик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надання дозволу на виготовленн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у землеустрою щод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ведення земельної ділян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промисловост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. Костишину А.Я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зглянувши заяву гр. Костишина Андрія  Ярославовича жителя с. Велика Кам'янка , про надання дозволу на виготовлення проекту землеустрою щодо відведення земельної  ділянки орієнтовною площею 0,80 г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що знаходиться в с. Велика Кам</w:t>
      </w:r>
      <w:r>
        <w:rPr>
          <w:rFonts w:cs="Arial" w:ascii="Arial" w:hAnsi="Arial"/>
          <w:sz w:val="28"/>
          <w:szCs w:val="28"/>
        </w:rPr>
        <w:t>'</w:t>
      </w:r>
      <w:r>
        <w:rPr>
          <w:sz w:val="28"/>
          <w:szCs w:val="28"/>
        </w:rPr>
        <w:t>янка по вул..Г.Сковороди, 1б, в межах населеного пункту, керуючись ст. 12, 93,134 Земельного кодексу України, ст. 26 п. 34 закону України «Про місцеве самоврядування в Україні» П</w:t>
      </w:r>
      <w:r>
        <w:rPr>
          <w:rFonts w:cs="Arial" w:ascii="Arial" w:hAnsi="Arial"/>
          <w:sz w:val="28"/>
          <w:szCs w:val="28"/>
        </w:rPr>
        <w:t>'</w:t>
      </w:r>
      <w:r>
        <w:rPr>
          <w:sz w:val="28"/>
          <w:szCs w:val="28"/>
        </w:rPr>
        <w:t xml:space="preserve">ядицька сільська рад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Дати дозвіл гр. Костишину Андрію  Ярославовичу на виготовлення проекту землеустрою щодо відведення земельної ділянки для промисловості (приміщення складу, гаражу, цеху) орієнтовною площею 0,30 г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що знаходиться в с. Велика Кам</w:t>
      </w:r>
      <w:r>
        <w:rPr>
          <w:rFonts w:cs="Arial" w:ascii="Arial" w:hAnsi="Arial"/>
          <w:sz w:val="28"/>
          <w:szCs w:val="28"/>
        </w:rPr>
        <w:t>'</w:t>
      </w:r>
      <w:r>
        <w:rPr>
          <w:sz w:val="28"/>
          <w:szCs w:val="28"/>
        </w:rPr>
        <w:t xml:space="preserve">янка по вул. Г.Сковороди, 1б, для передачі в користування на  умовах оренд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Рекомендувати гр. Костишину Андрію  Ярославовичу заключити договір на виконання робіт із проектною організацією по виготовленню проекту землеустрою щодо відведення земельної ділянки для промисловості (приміщення складу, гаражу, цеху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даного рішення покласти на голову постійної комісії з питань містобудування, будівництва, земельних відносин і охорони природи Бойчук Іри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ільський голова                                                                Петро ГАЙДЕЙЧУ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13:39:00Z</dcterms:created>
  <dc:creator>Игорь</dc:creator>
  <dc:description/>
  <dc:language>en-US</dc:language>
  <cp:lastModifiedBy>Sekretar</cp:lastModifiedBy>
  <cp:lastPrinted>2021-09-14T16:39:00Z</cp:lastPrinted>
  <dcterms:modified xsi:type="dcterms:W3CDTF">2021-09-14T13:39:00Z</dcterms:modified>
  <cp:revision>2</cp:revision>
  <dc:subject/>
  <dc:title/>
</cp:coreProperties>
</file>