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6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ипинення права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>ористування земельною д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лянко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b/>
          <w:color w:val="FF0000"/>
          <w:sz w:val="28"/>
          <w:szCs w:val="28"/>
        </w:rPr>
        <w:t>Юрчаку Р.П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Юрчака Романа Павловича, жителя с. П’ядики, про припення права користування   земельною ділянкою для ведення особистого селянського господарства  орієнтовною  площею 0,10 га, що знаходиться в урочищі “Старий сад”  в с. 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 Юрчаку Роману Павловичу для ведення особистого селянського господарства орієнтовною  площею 0,10 га, що знаходиться в урочищі “Старий сад” 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 П’ядики  П’ядицької сільської ради  земельну ділянку для ведення особистого селянського господарства орієнтовною  площею 0,10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Старий сад”   в с. 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ільський голова                                                                   Петро ГАЙДЕЙЧУК</w:t>
      </w: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4:00Z</dcterms:created>
  <dc:creator>Маруся</dc:creator>
  <dc:description/>
  <dc:language>en-US</dc:language>
  <cp:lastModifiedBy>Sekretar</cp:lastModifiedBy>
  <cp:lastPrinted>2021-05-31T14:14:00Z</cp:lastPrinted>
  <dcterms:modified xsi:type="dcterms:W3CDTF">2021-05-31T11:1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