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Гнацінській М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Гнацінської Марії Миколаївни, жительки с.П’ядики,  вул.Козачівка,16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озачівка,16,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Гнацінській Марії Миколаївн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озачівка,16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48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Гнацінській Марії Миколаї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озачівка,16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48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Гнацінській Марії Миколаї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</w:t>
      </w:r>
      <w:r>
        <w:rPr>
          <w:sz w:val="28"/>
          <w:szCs w:val="28"/>
          <w:lang w:val="ru-RU"/>
        </w:rPr>
        <w:t xml:space="preserve">’ядицької </w:t>
      </w:r>
      <w:r>
        <w:rPr>
          <w:sz w:val="28"/>
          <w:szCs w:val="28"/>
        </w:rPr>
        <w:t xml:space="preserve">сільської ради ОТГ  Г.Коро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19-10-22T07:57:00Z</dcterms:modified>
  <cp:revision>60</cp:revision>
  <dc:subject/>
  <dc:title>                                                                                        ПРОЕКТ</dc:title>
</cp:coreProperties>
</file>