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 виготовл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поділу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комунальної власності  в с. 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заяву гр. Прохорової Тетяни Ярославівни,  жительки с. П’ядики, вул. Олекси Довбуша,9,  про виготовлення технічної документації із землеустрою щодо поділу земельної ділянки комунальної власності площею 3,1521 га, кадастровий номер 2623285800:07:001:0004, керуючись ст. 12,  122, 123,  Земельного кодексу України, ст.56 Закону України </w:t>
      </w:r>
      <w:r>
        <w:rPr>
          <w:sz w:val="28"/>
          <w:szCs w:val="28"/>
          <w:lang w:val="ru-RU"/>
        </w:rPr>
        <w:t>“Про землеустрій”,</w:t>
      </w:r>
      <w:r>
        <w:rPr>
          <w:sz w:val="28"/>
          <w:szCs w:val="28"/>
        </w:rPr>
        <w:t xml:space="preserve"> ст. 26 п. 34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. Прохоровій Тетяні Ярославівній на виготовлення технічної документації із землеустрою щодо поділу земельної   ділянки   комунальної   власності   площею 3,1521 га, кадастровий номер 2623285800:07:001:0004, що знаходиться  в с. П’ядики,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Розроблену   та   погоджену  технічну  документацію  представити   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вердження сесії П’ядицької сільської рад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голову постійної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ісії з питань містобудування, будівництва, земельних відносин і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34:00Z</dcterms:created>
  <dc:creator>Маруся</dc:creator>
  <dc:description/>
  <dc:language>en-US</dc:language>
  <cp:lastModifiedBy>Sekretar</cp:lastModifiedBy>
  <cp:lastPrinted>2021-12-29T09:34:00Z</cp:lastPrinted>
  <dcterms:modified xsi:type="dcterms:W3CDTF">2021-12-29T07:34:00Z</dcterms:modified>
  <cp:revision>2</cp:revision>
  <dc:subject/>
  <dc:title>ПРОЕКТ</dc:title>
</cp:coreProperties>
</file>