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32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об’єднання земельних діля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ст.12 ЗК України, ст. 25, 56, Закону України «Про місцеве самоврядування в Україні» та враховуючи рекомендації постійної комісії з питань містобудування, будівництва, земельних відносин і охорони природи,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готовити П’ядицькій сільській раді  технічну документацію із землеустрою щодо об’єднання  земельних ділянок комунальної власності  площею 1,43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а, та площею 0,5661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Турк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емельну ділянку площею 1,4339га з кадастровим номером 2623287600:02:005:1054, та ділянку площею 0,5661 га з кадастровим номером 2623287600:02:005:1055,  що знаходиться  на території с. Турка П’ядицької сільської ради із земель запасу (16.00) комунальної власності за межами населеного пункту,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днати у 1(одну) ділянку площею 2,0000 га.</w:t>
      </w:r>
    </w:p>
    <w:p>
      <w:pPr>
        <w:pStyle w:val="Normal"/>
        <w:jc w:val="both"/>
        <w:rPr/>
      </w:pPr>
      <w:r>
        <w:rPr>
          <w:sz w:val="28"/>
          <w:szCs w:val="28"/>
        </w:rPr>
        <w:t>2. Розроблену та погоджену технічну документацію представити на затвердження сесії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ої сільськ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51:00Z</dcterms:created>
  <dc:creator>Игорь</dc:creator>
  <dc:description/>
  <dc:language>en-US</dc:language>
  <cp:lastModifiedBy>Sekretar</cp:lastModifiedBy>
  <cp:lastPrinted>2021-09-14T10:51:00Z</cp:lastPrinted>
  <dcterms:modified xsi:type="dcterms:W3CDTF">2021-09-14T07:51:00Z</dcterms:modified>
  <cp:revision>2</cp:revision>
  <dc:subject/>
  <dc:title>ПРОЕКТ РІШЕННЯ</dc:title>
</cp:coreProperties>
</file>