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</w:rPr>
        <w:t xml:space="preserve">                                   </w:t>
      </w:r>
      <w:r>
        <w:rPr>
          <w:sz w:val="28"/>
          <w:szCs w:val="28"/>
        </w:rPr>
        <w:t xml:space="preserve">  </w:t>
      </w:r>
      <w:r>
        <w:rPr>
          <w:lang w:val="en-US" w:eastAsia="en-US"/>
        </w:rPr>
        <w:t xml:space="preserve">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четвер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четверте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</w:rPr>
        <w:t>911-XX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201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.П’ядики                                                                         від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2019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припинення права</w:t>
      </w:r>
    </w:p>
    <w:p>
      <w:pPr>
        <w:pStyle w:val="Normal"/>
        <w:rPr/>
      </w:pPr>
      <w:r>
        <w:rPr>
          <w:b/>
        </w:rPr>
        <w:t xml:space="preserve">користування земельною </w:t>
      </w:r>
    </w:p>
    <w:p>
      <w:pPr>
        <w:pStyle w:val="Normal"/>
        <w:rPr>
          <w:b/>
          <w:b/>
        </w:rPr>
      </w:pPr>
      <w:r>
        <w:rPr>
          <w:b/>
        </w:rPr>
        <w:t>ділянкою гр.Сеньо С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заяву гр.Сеньо Степана Анндрійовича, жителя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>, вул.Молодіжна,13,  про припинення права користування земельною ділянкою для  ведення особистого селянського господарства орієнтовною площею 0,13 га,  що знаходиться в урочищі “Сільгоспхімія” в с. П’ядики,  в межах населеного пункту, керуючись  ст. 12, 141 Земельного кодексу України, ст. 26 п. 34 Закону України «Про місцеве самоврядування в Україні»,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пинити право користування земельною ділянкою гр.Сеньо Степану Андрійовичу для ведення особистого селянського господарства орієнтовною  площею  0,13 га,  що  знаходиться в урочищі “Сільгоспхімія”с. 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 в межах населеного пункт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ести в землі запасу с. 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ru-RU"/>
        </w:rPr>
        <w:t>’ядицької</w:t>
      </w:r>
      <w:r>
        <w:rPr>
          <w:sz w:val="28"/>
          <w:szCs w:val="28"/>
        </w:rPr>
        <w:t xml:space="preserve"> сільської ради ОТГ земельну ділянку для ведення особистого селянського господарства орієнтовною площею 0,13 га,  що знаходиться в урочищі “Сільгоспхімія” с. П’ядики,  в межах населеного пункт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пеціалісту-землевпоряднику сільської ради Ю.Костишин внести зміни в земельно-облікові документи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даного рішення покласти на начальника відділу            земельних відносин 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ядицької сільської ради ОТГ  Г.Король.</w:t>
      </w:r>
    </w:p>
    <w:p>
      <w:pPr>
        <w:pStyle w:val="Normal"/>
        <w:ind w:left="7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’ядицький сільський голова ОТГ                     Петро Гайдейчук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32:00Z</dcterms:created>
  <dc:creator>Маруся</dc:creator>
  <dc:description/>
  <cp:keywords/>
  <dc:language>en-US</dc:language>
  <cp:lastModifiedBy>Sekretar</cp:lastModifiedBy>
  <cp:lastPrinted>2019-12-17T11:11:00Z</cp:lastPrinted>
  <dcterms:modified xsi:type="dcterms:W3CDTF">2019-12-17T09:11:00Z</dcterms:modified>
  <cp:revision>39</cp:revision>
  <dc:subject/>
  <dc:title>                                                                                       ПРОЕКТ</dc:title>
</cp:coreProperties>
</file>