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4645" cy="45783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23-VІII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9.09.2021 року                                                                                 с. П’яд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становлення(відновлення) меж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турі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і обслугов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ого будинку, господарських будівель і спо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Співак М. Д. гр. гр. Козарук Г.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Співак Марії Дмитрівни, жительки с. Турка,  вул. Січових Стрільців,93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 Січових Стрільців,93 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Співак Марії Дмитрівні гр. Козарук Ганні Михайл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 спільно часткову власність </w:t>
      </w:r>
      <w:r>
        <w:rPr>
          <w:sz w:val="28"/>
          <w:szCs w:val="28"/>
        </w:rPr>
        <w:t xml:space="preserve">що знаходиться по вул. Січових Стрільців,93 в с. Турка, в межах населеного пункту, кадастровий номер </w:t>
      </w:r>
      <w:r>
        <w:rPr>
          <w:b/>
          <w:sz w:val="28"/>
          <w:szCs w:val="28"/>
        </w:rPr>
        <w:t>2623287601:01:001:027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спільно часткову власність гр. Співак Марії Дмитрівні 2\3 гр. Козарук Ганні Михайлівні 1\3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 Січових Стрільців,93 в с. Турка, в межах населеного пункту, кадастровий номер </w:t>
      </w:r>
      <w:r>
        <w:rPr>
          <w:b/>
          <w:sz w:val="28"/>
          <w:szCs w:val="28"/>
        </w:rPr>
        <w:t>2623287601:01:001:027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Співак Марії Дмитрівні гр. Козарук Ганні Михайл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ику відділу земельних відносин П’ядицької сільської ради Г. Король 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І. Бойч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  <w:r>
        <w:rPr>
          <w:b/>
        </w:rPr>
        <w:t xml:space="preserve">              </w:t>
      </w:r>
    </w:p>
    <w:sectPr>
      <w:type w:val="nextPage"/>
      <w:pgSz w:w="11906" w:h="16838"/>
      <w:pgMar w:left="1417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59:00Z</dcterms:created>
  <dc:creator>Маруся</dc:creator>
  <dc:description/>
  <dc:language>en-US</dc:language>
  <cp:lastModifiedBy>Sekretar</cp:lastModifiedBy>
  <cp:lastPrinted>2021-09-14T08:59:00Z</cp:lastPrinted>
  <dcterms:modified xsi:type="dcterms:W3CDTF">2021-09-14T05:59:00Z</dcterms:modified>
  <cp:revision>2</cp:revision>
  <dc:subject/>
  <dc:title>ПРОЕКТ</dc:title>
</cp:coreProperties>
</file>