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Сень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еньо Степана Андрійовича, жителя с.П’ядики, вул.Молодіжна,13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8 га, що знаходиться в урочищі “Сільгоспхімія”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еньо Степану Андрійовичу на виготовлення проекту   землеустрою щодо відведення земельної ділянки для ведення особистого селянського господарства орієнтовною  площею 0,18 га, що знаходиться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ньо Степану Андрі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8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Сільгоспхімія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08:52:00Z</dcterms:modified>
  <cp:revision>58</cp:revision>
  <dc:subject/>
  <dc:title>                                                                                       ПРОЕКТ</dc:title>
</cp:coreProperties>
</file>