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</w:t>
      </w:r>
      <w:r>
        <w:rPr>
          <w:b/>
          <w:bCs/>
          <w:sz w:val="28"/>
        </w:rPr>
        <w:t>ПРОЕКТ       РІШЕНН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Про надання дозволу на виготовлення</w:t>
      </w:r>
    </w:p>
    <w:p>
      <w:pPr>
        <w:pStyle w:val="Normal"/>
        <w:rPr>
          <w:b/>
          <w:b/>
        </w:rPr>
      </w:pPr>
      <w:r>
        <w:rPr>
          <w:b/>
        </w:rPr>
        <w:t>проекту землеустрою щодо відведення</w:t>
      </w:r>
    </w:p>
    <w:p>
      <w:pPr>
        <w:pStyle w:val="Normal"/>
        <w:rPr>
          <w:b/>
          <w:b/>
        </w:rPr>
      </w:pPr>
      <w:r>
        <w:rPr>
          <w:b/>
        </w:rPr>
        <w:t xml:space="preserve">земельної ділянки для сінокосіння і випасання худоби </w:t>
      </w:r>
    </w:p>
    <w:p>
      <w:pPr>
        <w:pStyle w:val="Normal"/>
        <w:rPr>
          <w:b/>
          <w:b/>
        </w:rPr>
      </w:pPr>
      <w:r>
        <w:rPr>
          <w:b/>
        </w:rPr>
        <w:t>на умовах ореди</w:t>
      </w:r>
    </w:p>
    <w:p>
      <w:pPr>
        <w:pStyle w:val="Normal"/>
        <w:rPr>
          <w:b/>
          <w:b/>
        </w:rPr>
      </w:pPr>
      <w:r>
        <w:rPr>
          <w:b/>
        </w:rPr>
        <w:t>гр.Червінському М.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 xml:space="preserve">Розглянувши заяву гр.Червінського Мирослава Васильовича, про надання дозволу на виготовлення проекту землеустрою щодо відведення земельної ділянки для сінокосіння і випасання худоби  орієнтовною  площею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,0 га, що знаходиться по вул.Івана Ткачука (вздовж лівого берега р.Добровідка )  в с.П’ядики, в межах населеного пункту, для передачі в користування на умовах оренди  керуючись  ст. 12, 34, 93, 116, 134 Земельного кодексу України, ст. 26 п. 34 Закону України «Про місцеве самоврядування в Україні», П’ядицька сіль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ати дозвіл гр.Червінському Мирославу Васильовичу на виготовлення проекту   землеустрою щодо відведення земельної ділянки для сінокосіння і випасання худоби орієнтовною  площею 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,0 га, що знаходиться по вул. Івана Ткачука (вздовж лівого берега р.Добровідка )  в с.П’ядики, в межах населеного пункту,  для передачі в користування на умовах орен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Червінському Мирославу Васильовичу укласти договір з проектною організацією на виготовлення проекту землеустрою щодо відведення земельної ділянки для сінокосіння і випасання худоби орієнтовною  площею 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,0 га, що знаходиться по вул. Івана Ткачука (вздовж лівого берега р.Добровідка) в с.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дики, в межах населеного пункту,  для передачі в користування на умовах оренди. </w:t>
      </w:r>
    </w:p>
    <w:p>
      <w:pPr>
        <w:pStyle w:val="Normal"/>
        <w:jc w:val="both"/>
        <w:rPr/>
      </w:pPr>
      <w:r>
        <w:rPr>
          <w:sz w:val="28"/>
          <w:szCs w:val="28"/>
        </w:rPr>
        <w:t>3. Розроблену та погоджену в установленому порядку документацію представити на затвердження сесії П’ядицької сіль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даного рішення покласти на голову постійної  комісії з питань містобудування, будівництва, земельних відносин і охорони природи  Бойчук Ір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2:53:00Z</dcterms:created>
  <dc:creator>Маруся</dc:creator>
  <dc:description/>
  <cp:keywords/>
  <dc:language>en-US</dc:language>
  <cp:lastModifiedBy>User</cp:lastModifiedBy>
  <cp:lastPrinted>2014-12-29T17:07:00Z</cp:lastPrinted>
  <dcterms:modified xsi:type="dcterms:W3CDTF">2021-09-21T10:53:00Z</dcterms:modified>
  <cp:revision>71</cp:revision>
  <dc:subject/>
  <dc:title>                                                                                       ПРОЕКТ</dc:title>
</cp:coreProperties>
</file>