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ЕКТ       Р І Ш Е Н Н Я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надання земельної ділянки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в оренду гр.Мельничук  В.В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Мельничука Віталія Васильовича  про надання в користування, на умовах оренди, земельну ділянку для комерційного використання (обслуговування існуючих складських приміщень) площею </w:t>
      </w:r>
      <w:r>
        <w:rPr>
          <w:b/>
          <w:sz w:val="28"/>
          <w:szCs w:val="28"/>
        </w:rPr>
        <w:t>0,0599 га</w:t>
      </w:r>
      <w:r>
        <w:rPr>
          <w:sz w:val="28"/>
          <w:szCs w:val="28"/>
        </w:rPr>
        <w:t xml:space="preserve">, що розташована в       с. П’ядики,  вулиця  Ірчана,   керуючись ст. 12, 93, 123, 124, Земельного  кодексу, ст. 26 п. 34 Закону України «Про місцеве самоврядування в Україні»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в користування на умовах оренди гр. Мельничуку Віталію Васильовичу  земельну ділянку для комерційного використання (обслуговування існуючих складських приміщень) площею </w:t>
      </w:r>
      <w:r>
        <w:rPr>
          <w:b/>
          <w:sz w:val="28"/>
          <w:szCs w:val="28"/>
        </w:rPr>
        <w:t>0,0599 га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5801:01:004:0106,</w:t>
      </w:r>
      <w:r>
        <w:rPr>
          <w:sz w:val="28"/>
          <w:szCs w:val="28"/>
        </w:rPr>
        <w:t xml:space="preserve"> що розташована в с. П’ядики, вулиця Ірчана , терміном на  10 (дессять)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обов’язати гр.Мельничука Віталія Васильовича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.96 Земельного кодексу України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.2. У місячний термін замовити виготовлення документів, що посвідчують право користування земельною ділянк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орендну плату в розмірі 5 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и)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учити сільському голові П’ядицької сільської ради  Гайдейчуку Петру Петровичу від імені сільської ради П’ядицької сільської ради  укласти договір оренди земельної ділянки з гр. Мельничуком Віталієм Васильовичем , а також оформити вс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ендну плату внос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Підготував спеціаліс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ії-землевпорядник                                         А. Шев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25:00Z</dcterms:created>
  <dc:creator>Маруся</dc:creator>
  <dc:description/>
  <cp:keywords/>
  <dc:language>en-US</dc:language>
  <cp:lastModifiedBy>User</cp:lastModifiedBy>
  <cp:lastPrinted>2021-07-23T09:34:00Z</cp:lastPrinted>
  <dcterms:modified xsi:type="dcterms:W3CDTF">2021-07-27T07:00:00Z</dcterms:modified>
  <cp:revision>4</cp:revision>
  <dc:subject/>
  <dc:title>ПРОЕКТ</dc:title>
</cp:coreProperties>
</file>