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А К Т</w:t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 xml:space="preserve">« 27 »   грудня  2019 року                                         с. П′ядики </w:t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сією в складі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а земельного відділу П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ядицької ОТГ             Король Г.Б.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рости с. Годи - Добровідка                                            Карп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юка В.І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>Спеціаліста - землевпорядника                                           Шевчука А.</w:t>
      </w:r>
      <w:r>
        <w:rPr>
          <w:sz w:val="28"/>
          <w:szCs w:val="28"/>
        </w:rPr>
        <w:t>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явника:                                                                                Кубай М.К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Комісія розглянула заяву Кубай Марини Климівної від 12.12.2019 року про погодження меж земельної ділянки для будівництва і обслуговування житлового будинку, господарських будівель і споруд  та для індивідуального садівництва без підписів суміжного землевласника  Феняк Галини Іванівної 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При виїзді на місцевість по вул. Незалежності 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18 в с. Годи-Добровідка було перевірено відповідність промірів земельних ділянок  згідно даних карти землекористування с. Годи – Добровідка . Заявник  вказав місце проходження межі своєї земельної ділянки , а земельна ділянка гр. Феняк Галини Іванівної раніше була оформлена і зареєстрована  16.03.1998 р. Державним актом на право приватної власності згідно якого межі земельної ділянки не перетинаються з земельною ділянкою Кубай Марини Климівної.  Зі слів заявника суміжний власник земельної ділянки гр. Феняк Галина Іванівна   відмовляється підписувати акти узгодження меж з особистих міркувань 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Комісією встановлено, що конфігурація та орієнтовні проміри земельної ділянки відповідають картографічним матеріалам, межі не порушен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Комісія рекомендує, сесії П’ядицької сільської ради ОТГ дати дозвіл гр. Кубай Марині Климівні на погодження технічної документації із землеустрою щодо встановлення (відновлення) меж земельної ділянки в натурі (на місцевості) для будівництва і обслуговування житлового будинку, господарських будівель і споруд  площею 0,2500 га по вул. Незалежності ,18, та проект землеустрою для індивідуального садівництва  пдлщею 0,0959 га в с. Годи-Добровідка без підпису в актах погодження зовнішніх меж землекористування в натурі та прийомки-передачі межових знаків на зберігання суміжних землевласників  гр. Феняк Галини Іванівно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 xml:space="preserve">      </w:t>
      </w:r>
      <w:r>
        <w:rPr>
          <w:sz w:val="28"/>
          <w:szCs w:val="28"/>
          <w:u w:val="single"/>
          <w:lang w:val="uk-UA"/>
        </w:rPr>
        <w:t>Акт підписали члени комісії   :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Начальник земельного відділу  П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ядицької ОТГ  ________  Король Г.Б.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</w:t>
      </w:r>
    </w:p>
    <w:p>
      <w:pPr>
        <w:pStyle w:val="Normal"/>
        <w:tabs>
          <w:tab w:val="clear" w:pos="708"/>
          <w:tab w:val="left" w:pos="616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еціаліст- землевпорядник                                   ________  Шевчук А.В.</w:t>
      </w:r>
    </w:p>
    <w:p>
      <w:pPr>
        <w:pStyle w:val="Normal"/>
        <w:tabs>
          <w:tab w:val="clear" w:pos="708"/>
          <w:tab w:val="left" w:pos="616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73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роста с. Годи-Добровідка                                ________   Карп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юк В.І.</w:t>
      </w:r>
    </w:p>
    <w:p>
      <w:pPr>
        <w:pStyle w:val="Normal"/>
        <w:tabs>
          <w:tab w:val="clear" w:pos="708"/>
          <w:tab w:val="left" w:pos="44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</w:t>
      </w:r>
    </w:p>
    <w:p>
      <w:pPr>
        <w:pStyle w:val="Normal"/>
        <w:spacing w:lineRule="auto" w:line="360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u w:val="single"/>
          <w:lang w:val="uk-UA"/>
        </w:rPr>
        <w:t>Зі  змістом акту ознайомилась:</w:t>
      </w:r>
    </w:p>
    <w:p>
      <w:pPr>
        <w:pStyle w:val="Normal"/>
        <w:spacing w:lineRule="auto" w:line="360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Заявник   ____________   Кубай М.К.</w:t>
      </w:r>
    </w:p>
    <w:p>
      <w:pPr>
        <w:pStyle w:val="Normal"/>
        <w:tabs>
          <w:tab w:val="clear" w:pos="708"/>
          <w:tab w:val="left" w:pos="4425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851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8T09:15:00Z</dcterms:created>
  <dc:creator>Данилишин</dc:creator>
  <dc:description/>
  <cp:keywords/>
  <dc:language>en-US</dc:language>
  <cp:lastModifiedBy>RePack by Diakov</cp:lastModifiedBy>
  <cp:lastPrinted>2018-01-15T13:30:00Z</cp:lastPrinted>
  <dcterms:modified xsi:type="dcterms:W3CDTF">2020-01-03T07:17:00Z</dcterms:modified>
  <cp:revision>5</cp:revision>
  <dc:subject/>
  <dc:title>А К Т</dc:title>
</cp:coreProperties>
</file>