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№</w:t>
      </w:r>
      <w:r>
        <w:rPr>
          <w:sz w:val="28"/>
          <w:szCs w:val="28"/>
        </w:rPr>
        <w:t>95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гляд заяви  про надання дозвол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иготовлення проекту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ої діля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уцуляку В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гр. Гуцуляка Володимира Дмитровича, жителя с. Велика К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ка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площею 0,62 га, що розташована в с. Велика Кам’янка ур. «Стара тракторна бригада»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Гуцуляку Володимиру Дмитровичу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0,62 га, що розташована в с. Велика К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ка ур. «Стара тракторна бригада»  враховуючи те що більшість депутататів П’ядицької сільської ради ОТГ (в кількості 13 осіб) пороголосували проти надання дозволу на виготовлення проекту землеустрою щодо відведення земельної ділян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ОТГ  Г.Коро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П’ядицький сільський голова ОТГ                  Петро Гайдейчук 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57:00Z</dcterms:created>
  <dc:creator>Игорь</dc:creator>
  <dc:description/>
  <dc:language>en-US</dc:language>
  <cp:lastModifiedBy>Sekretar</cp:lastModifiedBy>
  <cp:lastPrinted>2021-01-11T09:56:00Z</cp:lastPrinted>
  <dcterms:modified xsi:type="dcterms:W3CDTF">2021-01-11T07:57:00Z</dcterms:modified>
  <cp:revision>2</cp:revision>
  <dc:subject/>
  <dc:title>ПРОЕКТ РІШЕННЯ</dc:title>
</cp:coreProperties>
</file>