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оложення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фінансовий відділ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AFA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Бюджетним кодексом України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П’ядицька сільська рада 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зміни до Положення про фінансовий відділ П</w:t>
      </w:r>
      <w:r>
        <w:rPr>
          <w:sz w:val="28"/>
          <w:szCs w:val="28"/>
          <w:lang w:val="ru-RU"/>
        </w:rPr>
        <w:t>’ядицької сільської ради, а сам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Положення доповнити наступним текст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вне найменування: Фінансовий відділ П’ядиц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очене найменування: Фінансовий відділ П’ядиц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фінансового відділу: вулиця С.Петлюри, будинок 1, село П’ядики, Коломийський район, Івано-Франківська область, Україна, індекс 7825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відділ заснований на базі комунальної власності майна територіальної громади сіл, які входять до П’ядицької сільської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новником, Власником та органом управління майном фінансового відділу є П’ядицька сільська рада  (далі – Засновни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овий відділ здійснює господарську некомерційну діяльність, спрямовану на досягнення соціальних та інших результатів без мети одержання прибут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роняється розподіл отриманих доходів (прибутків) фінансового відділу або їх частини серед засновників (учасників), працівників фінансового відділу (крім оплати їхньої праці, нарахування єдиного соціального внеску), членів органів управління та інших пов’язаних з ними осі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 вважається розподілом доходів фінансового відділу, використання фінансовим відділом власних доходів (прибутків) виключно для фінансування видатків на утримання такої неприбуткової організації, реалізації мети (цілей, завдань) та напрямів діяльності, визначених положенням.»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 за виконанням  рішення покласти 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Петро   ГАЙДЕЙЧУК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5:00Z</dcterms:created>
  <dc:creator>User</dc:creator>
  <dc:description/>
  <cp:keywords/>
  <dc:language>en-US</dc:language>
  <cp:lastModifiedBy>Rada122</cp:lastModifiedBy>
  <cp:lastPrinted>2022-02-16T17:24:00Z</cp:lastPrinted>
  <dcterms:modified xsi:type="dcterms:W3CDTF">2022-02-22T08:39:00Z</dcterms:modified>
  <cp:revision>4</cp:revision>
  <dc:subject/>
  <dc:title>            </dc:title>
</cp:coreProperties>
</file>