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592781309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9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твердже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ального плану територ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а Велика Кам’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Б.Калиня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мий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 – Франк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</w:t>
      </w:r>
      <w:r>
        <w:rPr>
          <w:b/>
          <w:i/>
        </w:rPr>
        <w:t xml:space="preserve"> </w:t>
      </w:r>
      <w:r>
        <w:rPr>
          <w:sz w:val="28"/>
          <w:szCs w:val="28"/>
        </w:rPr>
        <w:t>Макарчука Михайла Михайловича , жителя с.Велика Кам'янка вул..П.Мирного,10, про затвердження детального плану території по вул.Б.Калиняка,  в с. Велика Кам'янка керуючись ст. 12 Земельного кодексу України, ст. 26 п. 42 Закону України «Про місцеве самоврядування в Україні», сільська ра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Затвердити детальний план території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по вул.Б.Калиняка (бувша вул.Молодіжна), в межах населеного пункту, земельної ділянки для будівництва та обслуговування житлового будинку за рахунок земельної ділянки гр. Макарчука М.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20:00Z</dcterms:created>
  <dc:creator>Игорь</dc:creator>
  <dc:description/>
  <cp:keywords/>
  <dc:language>en-US</dc:language>
  <cp:lastModifiedBy>Sekretar</cp:lastModifiedBy>
  <cp:lastPrinted>2020-02-11T14:58:00Z</cp:lastPrinted>
  <dcterms:modified xsi:type="dcterms:W3CDTF">2020-02-11T12:58:00Z</dcterms:modified>
  <cp:revision>10</cp:revision>
  <dc:subject/>
  <dc:title/>
</cp:coreProperties>
</file>