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роблення  Схеми план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ої сільської ради ОТ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-Франківської област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26 Закону України «Про місцеве самоврядування в Україні», статтями 10,14,15 Закону України «Про регулювання містобудівної діяльності», статтею 11 Закону України «Про основи містобудування», беручи до уваги необхідність планування території П’ядицької сільської ради ОТГ, з урахуванням існуючого використання території та розроблення планів щодо її подальшого розвитку, благоустрою, П’ядицька сільська рада ОТ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озробити Схему планування території П’ядицької сільської ради ОТГ, Івано-Франківської області.</w:t>
      </w:r>
    </w:p>
    <w:p>
      <w:pPr>
        <w:pStyle w:val="Normal"/>
        <w:spacing w:before="280" w:after="28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П’ядицькій сільській раді ОТГ здійснити заходи з організації розроблення та затвердження Схеми планування території П’ядицької сільської ради ОТГ, Івано-Франківської області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робіт з планування території П’ядицької сільської ради ОТГ, Івано-Франківської області здійснюватиметься за рахунок коштів Програми </w:t>
      </w:r>
      <w:r>
        <w:rPr>
          <w:sz w:val="28"/>
          <w:szCs w:val="28"/>
          <w:lang w:val="en-US"/>
        </w:rPr>
        <w:t>DOBRE</w:t>
      </w:r>
      <w:r>
        <w:rPr>
          <w:sz w:val="28"/>
          <w:szCs w:val="28"/>
        </w:rPr>
        <w:t xml:space="preserve"> («Децентралізація Приносить Кращі Результати та Ефективність»), що виконується Глобал Комьюнітіз реалізується за фінансової підтримки Агенства США з міжнародного розвитку (</w:t>
      </w:r>
      <w:r>
        <w:rPr>
          <w:sz w:val="28"/>
          <w:szCs w:val="28"/>
          <w:lang w:val="en-US"/>
        </w:rPr>
        <w:t>USAID</w:t>
      </w:r>
      <w:r>
        <w:rPr>
          <w:sz w:val="28"/>
          <w:szCs w:val="28"/>
        </w:rPr>
        <w:t>)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Розроблений проект планування території  П’ядицької сільської ради ОТГ Івано-Франківської області після проведення громадських слухань надати на затвердження чергової сесії сільської ради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щодо використання цього рішення покласти на начальника земельного відділу П’ядицької сільської ради ОТГ Король Г.Б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ого сільського голову ОТГ П. П. Гайдейчука.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38:00Z</dcterms:created>
  <dc:creator>Маруся</dc:creator>
  <dc:description/>
  <dc:language>en-US</dc:language>
  <cp:lastModifiedBy>Sekretar</cp:lastModifiedBy>
  <cp:lastPrinted>2020-01-02T14:05:00Z</cp:lastPrinted>
  <dcterms:modified xsi:type="dcterms:W3CDTF">2020-05-05T08:38:00Z</dcterms:modified>
  <cp:revision>2</cp:revision>
  <dc:subject/>
  <dc:title>ПРОЕКТ</dc:title>
</cp:coreProperties>
</file>