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067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90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5.10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ru-RU"/>
        </w:rPr>
        <w:t>припинення права</w:t>
      </w:r>
    </w:p>
    <w:p>
      <w:pPr>
        <w:pStyle w:val="Normal"/>
        <w:rPr/>
      </w:pPr>
      <w:r>
        <w:rPr>
          <w:b/>
        </w:rPr>
        <w:t>к</w:t>
      </w:r>
      <w:r>
        <w:rPr>
          <w:b/>
          <w:lang w:val="ru-RU"/>
        </w:rPr>
        <w:t>ористування земельною д</w:t>
      </w:r>
      <w:r>
        <w:rPr>
          <w:b/>
        </w:rPr>
        <w:t>і</w:t>
      </w:r>
      <w:r>
        <w:rPr>
          <w:b/>
          <w:lang w:val="ru-RU"/>
        </w:rPr>
        <w:t>лянкою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ля ведення особистого селянського господарст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р. Трачук М.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Трачук Марії Миколаївни, жительки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ул. Наукова,3а/9 про припення права користування   земельною ділянкою для ведення особистого селянського господарства  орієнтовною  площею 0,10 га, що знаходиться в урочищі “Під  лісом”  в с. П’ядики, за межами населеного пункту, керуючись  ст. 12, 141 Земельного кодексу України, ст. 26 п. 34 Закону України «Про місцеве самоврядування в Україні»,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пинити право користування  земельною ділянкою гр. Трачук Марії Миколаївни для ведення особистого селянського господарства орієнтовною  площею 0,10 га, що знаходиться в урочищі “Під  лісом” 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за межами населеного пункт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вести в землі запасу с. П’ядики  П’ядицької сільської ради  земельну ділянку для ведення особистого селянського господарства орієнтовною  площею 0,10 га, що знаходиться</w:t>
      </w:r>
      <w:r>
        <w:rPr/>
        <w:t xml:space="preserve"> </w:t>
      </w:r>
      <w:r>
        <w:rPr>
          <w:sz w:val="28"/>
          <w:szCs w:val="28"/>
        </w:rPr>
        <w:t xml:space="preserve"> в урочищі “Під  лісом”   в с. П’ядики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3.Спеціалісту І категорії-землевпоряднику сільської ради Ю.Слободян 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</w:rPr>
        <w:t>Сільський голова                                                                  Петро ГАЙДЕЙЧУК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25:00Z</dcterms:created>
  <dc:creator>Маруся</dc:creator>
  <dc:description/>
  <dc:language>en-US</dc:language>
  <cp:lastModifiedBy>Sekretar</cp:lastModifiedBy>
  <cp:lastPrinted>2021-10-19T10:25:00Z</cp:lastPrinted>
  <dcterms:modified xsi:type="dcterms:W3CDTF">2021-10-19T07:25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69</vt:lpwstr>
  </property>
</Properties>
</file>