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рибінник О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Грибінник  Оксані Дмитрівні, жительки с. Турка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І. Франка,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рибінник Оксані Дмитр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 що знаходиться по вул. І. Франка,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4:017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Грибінник Оксані Дмитрівні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І. Франка,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4:017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Грибінник Оксані Дмитр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’ядицької сільської ради   Г.  Король внести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27T10:07:00Z</dcterms:modified>
  <cp:revision>45</cp:revision>
  <dc:subject/>
  <dc:title>ПРОЕКТ РІШЕННЯ</dc:title>
</cp:coreProperties>
</file>