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’яди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ьме  демократичне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’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28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/2021</w:t>
      </w:r>
    </w:p>
    <w:p>
      <w:pPr>
        <w:pStyle w:val="Normal"/>
        <w:ind w:right="-9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7.05.2021 року                                                                              с. П’ядики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участь у дванадцятому обласном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і проєктів та програм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витку місцевого самоврядування 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892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та обговоривши Проєкт « Облаштування туристичної рекреаційної зони «Береги » в с. Велика К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ка », сесія П’ядицької сільської ради</w:t>
      </w:r>
    </w:p>
    <w:p>
      <w:pPr>
        <w:pStyle w:val="Normal"/>
        <w:ind w:right="-89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892" w:firstLine="84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892"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8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а направити Проєкт « Облаштування туристичної рекреаційної зони «Береги » в с. Велика К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ка » для участі в дванадцятому обласному конкурсі проєктів та програм розвитку місцевого самоврядування. </w:t>
      </w:r>
    </w:p>
    <w:p>
      <w:pPr>
        <w:pStyle w:val="Normal"/>
        <w:ind w:right="-89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 умови перевиконання дохідної частини сільського бюджету на 2022 рік передбачити кошти  для реалізації заходів даного проєкту. </w:t>
      </w:r>
    </w:p>
    <w:p>
      <w:pPr>
        <w:pStyle w:val="Normal"/>
        <w:ind w:right="-89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Доручити сільському голові Гайдейчуку Петру Петровичу подати необхідні документи Дирекції обласного конкурсу проєктів та програм розвитку місцевого самоврядування до 31.08. 2021 року.  </w:t>
      </w:r>
    </w:p>
    <w:p>
      <w:pPr>
        <w:pStyle w:val="Normal"/>
        <w:ind w:right="-89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 рішення покласти на постійну комісію з питань планування, податків, фінансів, бюджету та соціально-економічного розвитку (А. Костишин).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                                               Петро ГАЙДЕЙЧУК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10:00Z</dcterms:created>
  <dc:creator>User</dc:creator>
  <dc:description/>
  <dc:language>en-US</dc:language>
  <cp:lastModifiedBy>Sekretar</cp:lastModifiedBy>
  <cp:lastPrinted>2021-05-31T17:10:00Z</cp:lastPrinted>
  <dcterms:modified xsi:type="dcterms:W3CDTF">2021-05-31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