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 xml:space="preserve">                                                                            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ОЕКТ       РІШЕНН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lang w:val="ru-RU"/>
        </w:rPr>
        <w:t>припинення права</w:t>
      </w:r>
    </w:p>
    <w:p>
      <w:pPr>
        <w:pStyle w:val="Normal"/>
        <w:rPr/>
      </w:pPr>
      <w:r>
        <w:rPr>
          <w:b/>
        </w:rPr>
        <w:t>к</w:t>
      </w:r>
      <w:r>
        <w:rPr>
          <w:b/>
          <w:lang w:val="ru-RU"/>
        </w:rPr>
        <w:t>ористування земельною д</w:t>
      </w:r>
      <w:r>
        <w:rPr>
          <w:b/>
        </w:rPr>
        <w:t>і</w:t>
      </w:r>
      <w:r>
        <w:rPr>
          <w:b/>
          <w:lang w:val="ru-RU"/>
        </w:rPr>
        <w:t>лянкою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ля ведення особистого селянського господарств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р.Трачук М.М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Трачук Марії Миколаївни, про припення права користування   земельною ділянкою для ведення особистого селянського господарства  орієнтовною  площею 0,10 га, що знаходиться в урочищі “Під  лісом”  в с.П’ядики, за межами населеного пункту, керуючись  ст. 12, 141 Земельного кодексу України, ст. 26 п. 34 Закону України «Про місцеве самоврядування в Україні», П’ядиц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пинити право користування  земельною ділянкою гр.Трачук Марії Миколаївни для ведення особистого селянського господарства орієнтовною  площею 0,10 га, що знаходиться в урочищі “Під  лісом” 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за межами населеного пункт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вести в землі запасу с.П’ядики  П’ядицької сільської ради  земельну ділянку для ведення особистого селянського господарства орієнтовною  площею 0,10 га, що знаходиться</w:t>
      </w:r>
      <w:r>
        <w:rPr/>
        <w:t xml:space="preserve"> </w:t>
      </w:r>
      <w:r>
        <w:rPr>
          <w:sz w:val="28"/>
          <w:szCs w:val="28"/>
        </w:rPr>
        <w:t xml:space="preserve"> в урочищі “Під  лісом”   в с.П’ядики, за межами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3.Спеціалісту І категорії-землевпоряднику сільської ради Ю.Слободян 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User</cp:lastModifiedBy>
  <cp:lastPrinted>2014-12-29T17:07:00Z</cp:lastPrinted>
  <dcterms:modified xsi:type="dcterms:W3CDTF">2021-09-21T10:54:00Z</dcterms:modified>
  <cp:revision>21</cp:revision>
  <dc:subject/>
  <dc:title>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169</vt:lpwstr>
  </property>
</Properties>
</file>