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58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одо відведення  земельної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селянсь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тва гр. Гонташу В. 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Гонташа Віталія Васильовича , жителя с. Турка про затвердження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 xml:space="preserve">, що знаходиться в ур. «Сад» в с. Турка, Коломийського району Івано-Франківської області за межами населеного пункту, керуючись ст. 12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гр. Гонташу Віталію Васильовичу проект землеустрою щодо відведення земельної ділянки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«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5:1047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Гонташу Віталію Василь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2,0000га</w:t>
      </w:r>
      <w:r>
        <w:rPr>
          <w:sz w:val="28"/>
          <w:szCs w:val="28"/>
        </w:rPr>
        <w:t>, що знаходиться в ур. Сад» в с. Турка</w:t>
      </w:r>
      <w:r>
        <w:rPr/>
        <w:t>,</w:t>
      </w:r>
      <w:r>
        <w:rPr>
          <w:sz w:val="28"/>
          <w:szCs w:val="28"/>
        </w:rPr>
        <w:t xml:space="preserve"> Коломийського району Івано-Франківської області за межами населеного пункту, кадастровий номер </w:t>
      </w:r>
      <w:r>
        <w:rPr>
          <w:b/>
          <w:sz w:val="28"/>
          <w:szCs w:val="28"/>
        </w:rPr>
        <w:t>2623287600:02:005:1047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Гонташу Віталію Василь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Начальнику відділу земельних відносин П’ядицької сільської ради ОТГ   Король Г. Б. внести  міни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ОТГ  Король Г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’ядицький сільський голова ОТГ                             Петро Гайдейчук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06:00Z</dcterms:created>
  <dc:creator>Игорь</dc:creator>
  <dc:description/>
  <cp:keywords/>
  <dc:language>en-US</dc:language>
  <cp:lastModifiedBy>Rada122</cp:lastModifiedBy>
  <cp:lastPrinted>2020-12-23T13:06:00Z</cp:lastPrinted>
  <dcterms:modified xsi:type="dcterms:W3CDTF">2021-06-11T10:52:00Z</dcterms:modified>
  <cp:revision>4</cp:revision>
  <dc:subject/>
  <dc:title/>
</cp:coreProperties>
</file>