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35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рибінник О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 Грибінник  Оксані Дмитрівні, жительки с. Турка вул. І. Франка,18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 І. Франка,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Грибінник Оксані Дмитр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 що знаходиться по вул. І. Франка,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4:017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Грибінник Оксані Дмитрівні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 І. Франка,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4:017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Грибінник Оксані Дмитр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  Г.  Король внести з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І. Бойчу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00:00Z</dcterms:created>
  <dc:creator>Игорь</dc:creator>
  <dc:description/>
  <cp:keywords/>
  <dc:language>en-US</dc:language>
  <cp:lastModifiedBy>Sekretar</cp:lastModifiedBy>
  <cp:lastPrinted>2021-09-15T10:32:00Z</cp:lastPrinted>
  <dcterms:modified xsi:type="dcterms:W3CDTF">2021-09-15T07:33:00Z</dcterms:modified>
  <cp:revision>3</cp:revision>
  <dc:subject/>
  <dc:title>ПРОЕКТ РІШЕННЯ</dc:title>
</cp:coreProperties>
</file>