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148072425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7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гр. Співак М. 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годження землевпоряд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ідпису суміжного землевлас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Співак Марії Дмитрівни, жительки с. Турка,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93</w:t>
      </w:r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го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 площею </w:t>
      </w:r>
      <w:r>
        <w:rPr>
          <w:b/>
          <w:sz w:val="28"/>
          <w:szCs w:val="28"/>
        </w:rPr>
        <w:t>0, 2800 га</w:t>
      </w:r>
      <w:r>
        <w:rPr>
          <w:sz w:val="28"/>
          <w:szCs w:val="28"/>
        </w:rPr>
        <w:t>, що знаходиться по вул.С. Стрільців, с. Турка, прийнявши до уваг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року, керуючись ст. 12, 116, 118,121, 158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акт засідання земельної комі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 ОТГ від 13.01.2020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Дати дозвіл гр. Співак Марії Дмитрівні, на погодж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2800 га</w:t>
      </w:r>
      <w:r>
        <w:rPr>
          <w:sz w:val="28"/>
          <w:szCs w:val="28"/>
        </w:rPr>
        <w:t>, що знаходиться по вул.С.Стрільці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. Турка без підпису в актах погодження земельної ділянки з суміжним власником та землекористувачем та актах прийому – передачі межових знаків на зберігання суміжного землекористувача гр. Бичик М. М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39:00Z</cp:lastPrinted>
  <dcterms:modified xsi:type="dcterms:W3CDTF">2020-02-11T12:40:00Z</dcterms:modified>
  <cp:revision>61</cp:revision>
  <dc:subject/>
  <dc:title>                                                                                        ПРОЕКТ</dc:title>
</cp:coreProperties>
</file>