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96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ріш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 сесії 7 демократичного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73-ХХХІІ/2020 від 15.10.2020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.Гуцуляка Володимира Дмитровича про внесення змін в рішення 33 сесії 7 демократичного скликання № 1273-ХХХІІ/2020 від 15.10.2020року «Про виготовлення технічної документації із землеустрою щодо встановлення (відновлення) меж земельної  ділянки в натурі (на місцевості)  для промисловості  (обслуговування м'ясопереробного цеху) площею 0,3493 га , що знаходиться в с.Велика Кам'янка по вул..Г.Сковороди, 1а, розглянувши статут приватної фірми «Нива»  , керуючись ст. 12, 107 Земельного кодексу України, ст..11, 26, 27 Закону України «Про державний земельний кадастр» , ст..55 Закону України « Про землеустрій» , ст. 26 п. 34 закону України «Про місцеве самоврядування в Україні»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ідмовити гр. Гуцуляку Володимиру Дмитровичу у внесенні змін в рішення 33 сесії 7 демократичного скликання № 1273-ХХХІІ/2020 від 15.10.2020року «Про виготовлення технічної документації із землеустрою щодо встановлення (відновлення) меж земельної  ділянки в натурі (на місцевості)  для промисловості  (обслуговування м'ясопереробного цеху) площею 0,3493 га, що знаходиться в с.Велика Кам'янка по вул..Г.Сковороди, 1а враховуючи те що більшість депутататів П’ядицької сільської ради ОТГ (в кількості 11 осіб) пороголосували проти внесення змін в рішення 33 сесії 7 демократичного скликання № 1273-ХХХІІ/2020 від 15.10.2020ро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’ядицький сільський голова ОТГ                  Петро Гайдейчук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9:00Z</dcterms:created>
  <dc:creator>Игорь</dc:creator>
  <dc:description/>
  <dc:language>en-US</dc:language>
  <cp:lastModifiedBy>Sekretar</cp:lastModifiedBy>
  <cp:lastPrinted>2021-01-11T09:59:00Z</cp:lastPrinted>
  <dcterms:modified xsi:type="dcterms:W3CDTF">2021-01-11T07:59:00Z</dcterms:modified>
  <cp:revision>2</cp:revision>
  <dc:subject/>
  <dc:title>ПРОЕКТ РІШЕННЯ</dc:title>
</cp:coreProperties>
</file>