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1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>детального план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території по вул. Степана Гнаюка, с. П</w:t>
      </w:r>
      <w:r>
        <w:rPr>
          <w:b/>
          <w:lang w:val="ru-RU"/>
        </w:rPr>
        <w:t>’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ломийського район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Івано-Фран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Розглянувши  заяву гр. Олексюка Володимира Михайловича,    жителя с. П’ядики, вул. Степана Гнатюка,59,  про  затвердження   детального  плану  території  в с. П’ядики по вул. Степана Гнатюка, керуючись ст. 12 Земельного кодексу України, ст. 26 п. 42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детальний план території  в  с. П’ядики по вул. Степана Гнатюка, в межах населеного пункту,  для індивідуального будівництва,   в межах  земельної  ділянки гр. Олексюка Володимира Михайлович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34:00Z</dcterms:created>
  <dc:creator>Маруся</dc:creator>
  <dc:description/>
  <dc:language>en-US</dc:language>
  <cp:lastModifiedBy>Sekretar</cp:lastModifiedBy>
  <cp:lastPrinted>2021-07-13T16:34:00Z</cp:lastPrinted>
  <dcterms:modified xsi:type="dcterms:W3CDTF">2021-07-13T13:34:00Z</dcterms:modified>
  <cp:revision>2</cp:revision>
  <dc:subject/>
  <dc:title>ПРОЕКТ</dc:title>
</cp:coreProperties>
</file>