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я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3-ІІІ/2021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від 02.04.2021 року                                                                                  с. П’ядики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будівництва та обслуговування житл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у, господарських будівель та споруд</w:t>
      </w:r>
    </w:p>
    <w:p>
      <w:pPr>
        <w:pStyle w:val="Normal"/>
        <w:rPr/>
      </w:pPr>
      <w:r>
        <w:rPr>
          <w:b/>
          <w:sz w:val="28"/>
          <w:szCs w:val="28"/>
        </w:rPr>
        <w:t>гр. Іванішину Р.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. Іванішина Романа Володимировича жителя с.Велика Кам′янка вул. Незалежності, 15 про затвер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та споруд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>, що знаходиться по вул. Незалежності, 15  в с. Велика Кам′янка, в межах населеного пункту, керуючись ст.12, 116, 118,121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 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Іванішину Роману Володимировичу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та споруд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 xml:space="preserve">, що знаходиться по  вул. Незалежності,15 в с. Велика Кам′янка, в межах населеного пункту, кадастровий номер </w:t>
      </w:r>
      <w:r>
        <w:rPr>
          <w:b/>
          <w:sz w:val="28"/>
          <w:szCs w:val="28"/>
        </w:rPr>
        <w:t>2623280201:01:013:004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Іванішину Роману Володимировичу земельну ділянку для будівництва і обслуговування житлового будинку, господарських будівель та споруд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 xml:space="preserve">, що знаходиться по  вул. Незалежності,15 в с. Велика Кам′янка, в межах населеного пункту, кадастровий номер </w:t>
      </w:r>
      <w:r>
        <w:rPr>
          <w:b/>
          <w:sz w:val="28"/>
          <w:szCs w:val="28"/>
        </w:rPr>
        <w:t>2623280201:01:013:004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Іванішину Роману Володимировичу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Спеціалісту І категорії – землевпоряднику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Л.Саєвич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24:00Z</dcterms:created>
  <dc:creator>Игорь</dc:creator>
  <dc:description/>
  <dc:language>en-US</dc:language>
  <cp:lastModifiedBy>Sekretar</cp:lastModifiedBy>
  <cp:lastPrinted>2021-04-06T14:24:00Z</cp:lastPrinted>
  <dcterms:modified xsi:type="dcterms:W3CDTF">2021-04-06T11:24:00Z</dcterms:modified>
  <cp:revision>2</cp:revision>
  <dc:subject/>
  <dc:title/>
</cp:coreProperties>
</file>