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(відновлення) меж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турі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і обслугов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го будинку, господарських будівель і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Співак М. Д. гр. гр. Козарук Г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Співак Марії Дмитрівни, жительки с. Турка,  вул. Січових Стрільців,93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 Січових Стрільців,93 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Співак Марії Дмитрівні гр. Козарук Ганні Михайл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 спільно часткову власність </w:t>
      </w:r>
      <w:r>
        <w:rPr>
          <w:sz w:val="28"/>
          <w:szCs w:val="28"/>
        </w:rPr>
        <w:t xml:space="preserve">що знаходиться по вул. Січових Стрільців,93 в с. Турка, в межах населеного пункту, кадастровий номер </w:t>
      </w:r>
      <w:r>
        <w:rPr>
          <w:b/>
          <w:sz w:val="28"/>
          <w:szCs w:val="28"/>
        </w:rPr>
        <w:t>2623287601:01:001:027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спільно часткову власність гр. Співак Марії Дмитрівні гр. Козарук Ганні Михайлівні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 спільно часткову власність </w:t>
      </w:r>
      <w:r>
        <w:rPr>
          <w:sz w:val="28"/>
          <w:szCs w:val="28"/>
        </w:rPr>
        <w:t xml:space="preserve">що знаходиться по вул. Січових Стрільців,93 в с. Турка, в межах населеного пункту, кадастровий номер </w:t>
      </w:r>
      <w:r>
        <w:rPr>
          <w:b/>
          <w:sz w:val="28"/>
          <w:szCs w:val="28"/>
        </w:rPr>
        <w:t>2623287601:01:001:027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Співак Марії Дмитрівні гр. Козарук Ганні Михайл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відділу земельних відносин П’ядицької сільської ради об’єднаної територіальної громади Король Г. Б. 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sectPr>
      <w:type w:val="nextPage"/>
      <w:pgSz w:w="11906" w:h="16838"/>
      <w:pgMar w:left="1417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Admin</cp:lastModifiedBy>
  <cp:lastPrinted>2020-06-15T15:06:00Z</cp:lastPrinted>
  <dcterms:modified xsi:type="dcterms:W3CDTF">2021-07-27T10:39:00Z</dcterms:modified>
  <cp:revision>87</cp:revision>
  <dc:subject/>
  <dc:title>                                                                                        ПРОЕКТ</dc:title>
</cp:coreProperties>
</file>