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57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>
          <w:b/>
          <w:b/>
        </w:rPr>
      </w:pPr>
      <w:r>
        <w:rPr>
          <w:b/>
        </w:rPr>
        <w:t>земельної  ділянки для будівництва та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Кульбуц Л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Кульбуц Людмили Василівни,  жительки м. Коломия, вул. М.Грушевського, 46/38, про надання дозволу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, орієнтовною площею 0,10 га,  що знаходиться  по вул. Ропша в 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Кульбуц Людмилі Василівні на виготовлення проекту  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10 га по вул. Ропша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>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ульбуц Людмилі Василівні  укласти договір з проектною організацією на виготовлення проекту землеустрою щодо відведення земельної ділянки для будівництва і обслуговування житлового будинку, господарських будівель і споруд  орієнтовною площею 0,10 га по вул. Ропша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22:00Z</dcterms:created>
  <dc:creator>Маруся</dc:creator>
  <dc:description/>
  <dc:language>en-US</dc:language>
  <cp:lastModifiedBy>Sekretar</cp:lastModifiedBy>
  <cp:lastPrinted>2021-12-06T09:22:00Z</cp:lastPrinted>
  <dcterms:modified xsi:type="dcterms:W3CDTF">2021-12-06T07:22:00Z</dcterms:modified>
  <cp:revision>2</cp:revision>
  <dc:subject/>
  <dc:title>ПРОЕКТ</dc:title>
</cp:coreProperties>
</file>