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о внесення змін в рішення</w:t>
      </w:r>
    </w:p>
    <w:p>
      <w:pPr>
        <w:pStyle w:val="Normal"/>
        <w:rPr/>
      </w:pPr>
      <w:r>
        <w:rPr>
          <w:b/>
        </w:rPr>
        <w:t>17 сесії (друге пленарне засідання)</w:t>
      </w:r>
    </w:p>
    <w:p>
      <w:pPr>
        <w:pStyle w:val="Normal"/>
        <w:rPr>
          <w:b/>
          <w:b/>
        </w:rPr>
      </w:pPr>
      <w:r>
        <w:rPr>
          <w:b/>
        </w:rPr>
        <w:t>7 демократичного скликання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85-Х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 xml:space="preserve">/2018 від 29.11.2018 року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ро надання дозволу на виготовлення 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інваліду війни гр.Чорненькому В.В.”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Заслухавши виступ сільського голови про внесення змін в рішення 17 сесії (друге пленарне засідання) 7 демократичного скликання П’ядицької сільської ради об’єднаної територіальної громади № 385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/2018 від 29.11.2018 року “Про надання дозволу на виготовлення проекту землеустрою щодо відведення земельної ділянки інваліду війни гр.Чорненькому В.В.” оскільки масив забудови охоплює дві вулиці – вул.Івана Франка та вул.Тараса Шевченка, доцільно продовжити вищевказані вулиці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hanging="360"/>
        <w:jc w:val="both"/>
        <w:rPr/>
      </w:pPr>
      <w:r>
        <w:rPr>
          <w:sz w:val="28"/>
          <w:szCs w:val="28"/>
        </w:rPr>
        <w:t>Внести зміни в 17 сесії (друге пленарне засідання) 7 демократичного скликання П’ядицької сільської ради об’єднаної територіальної громади № 385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/2018 від 29.11.2018 року “Про надання дозволу на виготовлення проекту землеустрою щодо відведення земельної ділянки інваліду війни гр.Чорненькому В.В.”:</w:t>
      </w:r>
    </w:p>
    <w:p>
      <w:pPr>
        <w:pStyle w:val="Normal"/>
        <w:numPr>
          <w:ilvl w:val="0"/>
          <w:numId w:val="2"/>
        </w:numPr>
        <w:ind w:left="900" w:hanging="360"/>
        <w:jc w:val="both"/>
        <w:rPr/>
      </w:pPr>
      <w:r>
        <w:rPr>
          <w:sz w:val="28"/>
          <w:szCs w:val="28"/>
        </w:rPr>
        <w:t>а) пункт 1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ати дозвіл гр.Чорненькому Володимиру Володимировичу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иготовлення проекту   землеустрою щодо відведення земель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ілянки для будівництва і обслуговування житлового будинк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осподарських будівель і споруд  орієнтовною площею 0,20 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Тараса Шевче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ілянка №32, для передачі у власні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ункт 2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 Чорненькому Володимиру Володимировичу  укласти договір 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ектною  організацією на виготовлення проекту землеустрою що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ідведення земельної ділянки для будівництва і обслугову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житлового будинку, господарських будівель і споруд  орієнтовн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лощею 0,20 га по вул.Тараса Шевче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селеного пункту, ділянка №32, для передачі у власні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 пункт 3,4 залишити без змін.</w:t>
      </w:r>
    </w:p>
    <w:p>
      <w:pPr>
        <w:pStyle w:val="Normal"/>
        <w:tabs>
          <w:tab w:val="clear" w:pos="708"/>
          <w:tab w:val="left" w:pos="64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виконанням даного рішення покласти на П’ядицького   </w:t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ільського  голову об’єднаної територіальної громади  Петра Гайдейчука.</w:t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ідготував спеціаліст-землевпорядник                                                  Ю.Кост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4:00Z</dcterms:created>
  <dc:creator>Маруся</dc:creator>
  <dc:description/>
  <cp:keywords/>
  <dc:language>en-US</dc:language>
  <cp:lastModifiedBy>Замлеавпорядник</cp:lastModifiedBy>
  <cp:lastPrinted>2014-06-23T11:03:00Z</cp:lastPrinted>
  <dcterms:modified xsi:type="dcterms:W3CDTF">2019-10-09T11:51:00Z</dcterms:modified>
  <cp:revision>16</cp:revision>
  <dc:subject/>
  <dc:title>                                                                                        ПРОЕКТ</dc:title>
</cp:coreProperties>
</file>