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ель торгівл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Костишину А.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зглянувши заяву гр.Костишина Андрія  Ярославовича жителя с.Велика Кам'янка , про надання дозволу на виготовлення проекту землеустрою щодо відведення земельної  ділянки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івництва та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дівель торгівлі орієнтовною площею 0,8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.Г.Сковороди, 1б, в межах населеного пункту , керуючись ст. 12, 93,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ати дозвіл гр. Костишину Андрію  Ярославовичу на виготовлення проекту землеустрою щодо відведення земельної ділянки для будівництва та обслуговування будівель торгівлі орієнтовною площею 0,02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.Г.Сковороди, 1б, для передачі в користування на 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гр. Костишину Андрію  Ярославовичу заключити договір на виконання робіт із проектною організацією по виготовленню проекту землеустрою щодо відведення земельної ділянки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Larisa</cp:lastModifiedBy>
  <dcterms:modified xsi:type="dcterms:W3CDTF">2021-08-18T08:27:00Z</dcterms:modified>
  <cp:revision>30</cp:revision>
  <dc:subject/>
  <dc:title/>
</cp:coreProperties>
</file>