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 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 житлового будинку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та споруд</w:t>
      </w:r>
    </w:p>
    <w:p>
      <w:pPr>
        <w:pStyle w:val="Normal"/>
        <w:rPr>
          <w:b/>
          <w:b/>
        </w:rPr>
      </w:pPr>
      <w:r>
        <w:rPr>
          <w:b/>
        </w:rPr>
        <w:t>гр. Андрусяк Р.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Андрусяка Романа Васильовича, жителя с. Турка, вул. Садова,15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та споруд орієнтовною площею 0,2500 га, що розташована в с. Турка в урочищі,   враховуючи те, що на території с. Турка П’ядицької сільської ради ОТГ на даний час вільні земельні ділянки з таким цільовим призначенням відсутн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1. Відмовити гр. Андрусяку Роману Васильовичу в наданні дозволу на   виготовлення проекту землеустрою щодо відведення земельної ділянки для будівництва і обслуговування житлового будинку, господарських будівель та споруд орієнтовною площею 0,2500  га, що розташована в с. Турка в з’язку з тим, що дані земельні ділянки для будівництва і обслуговування житлового будинку с. Турка відсутн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виконанням даного рішення покласти на начальника відділу          </w:t>
        <w:tab/>
        <w:t>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Підготував Начальник відділу земельних відносин у П’ядицькій сільській раді  ОТГ     Г. Король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59:00Z</dcterms:created>
  <dc:creator>Маруся</dc:creator>
  <dc:description/>
  <cp:keywords/>
  <dc:language>en-US</dc:language>
  <cp:lastModifiedBy>Пользователь Windows</cp:lastModifiedBy>
  <cp:lastPrinted>2019-11-20T10:18:00Z</cp:lastPrinted>
  <dcterms:modified xsi:type="dcterms:W3CDTF">2019-11-20T03:47:00Z</dcterms:modified>
  <cp:revision>73</cp:revision>
  <dc:subject/>
  <dc:title>                                                                             ПРОЕКТ</dc:title>
</cp:coreProperties>
</file>