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</w:t>
      </w:r>
      <w:r>
        <w:rPr>
          <w:lang w:val="ru-RU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19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Волощука Д. П.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Волощука Дмитра Петровича, жителя с. Турка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Волощуку Дмитру Петровичу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ще не всі учасники бойових дій П’ядицької сільської ради ОТГ забезпечені земельними ділянками по даному цільовому призначенн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17T11:44:00Z</cp:lastPrinted>
  <dcterms:modified xsi:type="dcterms:W3CDTF">2019-12-17T09:44:00Z</dcterms:modified>
  <cp:revision>56</cp:revision>
  <dc:subject/>
  <dc:title>ПРОЕКТ РІШЕННЯ</dc:title>
</cp:coreProperties>
</file>