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6,0 га, що знаходиться по вул.Івана Ткачука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6,0 га, що знаходиться по вул.Івана Ткачука 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6,0 га, що знаходиться по вул.Івана Ткачука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9T09:35:00Z</dcterms:modified>
  <cp:revision>64</cp:revision>
  <dc:subject/>
  <dc:title>                                                                                       ПРОЕКТ</dc:title>
</cp:coreProperties>
</file>