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’ядицька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ьме  демократичне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анадцята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761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/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3.12.2021 року                                                                                  с. П’яди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внесення змін до рішення сьомої сес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’ядицької сіль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’єднаної  територіальної гром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ід 27.11.2017 р. №129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/20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ро Молодіжну раду пр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’ядицькій сільській рад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’єднаної територіальної гром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еруючись ст. 32,34 Закону України «Про місцеве самоврядування в Україні», відповідно до постанови Кабінету Міністрів України від 28 березня 1998 року №374 «Про підтримку ініціативи молодіжних організацій України щодо залучення молоді до реалізації молодіжної політики», відповідно до постанови Кабінету Міністрів України від 3 листопада 2010 року №996 «Про забезпечення участі громадськості у формуванні та реалізації державної політики», відповідно до Типового положення про молодіжний консультативно-дорадчий орган місцевого рівня та з метою забезпечення максимальної участі в політичному, соціальному та економічному житті громади,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зміни в рішення сесії П’ядицької сільської ради об’єднаної територіальної громади №129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/2017 від 27.11.2017 «Про Молодіжну раду при П’ядицькій сільській раді об’єднаної територіальної громади», а с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одаток 1 до рішення сесії №129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/2017 від 27.11.2017 р. перейменувати  на Молодіжну раду (консультативно-дорадчий орган з питань молодіжної політики) П’ядицької сільської ради та затвердити її склад в новій редакції </w:t>
      </w:r>
      <w:r>
        <w:rPr>
          <w:rFonts w:cs="Times New Roman" w:ascii="Times New Roman" w:hAnsi="Times New Roman"/>
          <w:b/>
          <w:sz w:val="28"/>
          <w:szCs w:val="28"/>
        </w:rPr>
        <w:t>(Додаток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1 доповнити «В подальшому вносити зміни до складу Молодіжної ради П’ядицької сільської ради виконавчому комітету П’ядицької сільської рад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Вважати таким, що втратив чинність пункт 2 (додаток 2)  рішення сесії П’ядицької сільської ради об’єднаної територіальної громади №129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/2017 від 27.11.20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твердити Положення про Молодіжну раду П’ядицької сільської ради в новій редакції </w:t>
      </w:r>
      <w:r>
        <w:rPr>
          <w:rFonts w:cs="Times New Roman" w:ascii="Times New Roman" w:hAnsi="Times New Roman"/>
          <w:b/>
          <w:sz w:val="28"/>
          <w:szCs w:val="28"/>
        </w:rPr>
        <w:t>(Додаток 2).</w:t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Контроль за виконанням даного рішення покласти на постійну комісію з питань охорони здоров’я, дітей, сім’ї, молоді та соціального захисту населення, освіти, культури й спорту, комісії з питань з депутатської діяльності й етики, забезпечення законності, правопорядку, охорони прав, свобод і законних інтересів (голова постійної комісії – Тепчук Ігор Ігорович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ільський голова</w:t>
        <w:tab/>
        <w:tab/>
        <w:tab/>
        <w:tab/>
        <w:tab/>
        <w:tab/>
        <w:t xml:space="preserve">        Петро ГАЙДЕЙ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609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609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:</w:t>
      </w:r>
    </w:p>
    <w:p>
      <w:pPr>
        <w:pStyle w:val="Normal"/>
        <w:spacing w:before="0" w:after="0"/>
        <w:ind w:left="609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1</w:t>
      </w:r>
    </w:p>
    <w:p>
      <w:pPr>
        <w:pStyle w:val="Normal"/>
        <w:spacing w:before="0" w:after="0"/>
        <w:ind w:left="609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ішення сесії </w:t>
      </w:r>
    </w:p>
    <w:p>
      <w:pPr>
        <w:pStyle w:val="Normal"/>
        <w:spacing w:before="0" w:after="0"/>
        <w:ind w:left="609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’ядицької сільської ради</w:t>
      </w:r>
    </w:p>
    <w:p>
      <w:pPr>
        <w:pStyle w:val="Normal"/>
        <w:spacing w:before="0" w:after="0"/>
        <w:ind w:left="609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________ № _________</w:t>
      </w:r>
    </w:p>
    <w:p>
      <w:pPr>
        <w:pStyle w:val="Normal"/>
        <w:spacing w:before="0" w:after="0"/>
        <w:ind w:left="609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609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 Молодіжної рад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’ядицької сільської рад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мидюк Мар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на Мирославівна – голова Молодіжної ради П</w:t>
      </w:r>
      <w:r>
        <w:rPr>
          <w:rFonts w:cs="Times New Roman" w:ascii="Times New Roman" w:hAnsi="Times New Roman"/>
          <w:sz w:val="28"/>
          <w:szCs w:val="28"/>
          <w:lang w:val="ru-RU"/>
        </w:rPr>
        <w:t>’ядицької сільської ради (с. П’</w:t>
      </w:r>
      <w:r>
        <w:rPr>
          <w:rFonts w:cs="Times New Roman" w:ascii="Times New Roman" w:hAnsi="Times New Roman"/>
          <w:sz w:val="28"/>
          <w:szCs w:val="28"/>
        </w:rPr>
        <w:t>яди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Томенчук Адріана Ярославівна  - секретар МР (с. Годи-Добровід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Паращук Христина Русланівна – заступник голови МР (с.Ценя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Гобілецька Юлія Романівна – член МР(с. П’</w:t>
      </w:r>
      <w:r>
        <w:rPr>
          <w:rFonts w:cs="Times New Roman" w:ascii="Times New Roman" w:hAnsi="Times New Roman"/>
          <w:sz w:val="28"/>
          <w:szCs w:val="28"/>
        </w:rPr>
        <w:t>яди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Павлюк Ольга Дмитрівна – член МР (с. П’</w:t>
      </w:r>
      <w:r>
        <w:rPr>
          <w:rFonts w:cs="Times New Roman" w:ascii="Times New Roman" w:hAnsi="Times New Roman"/>
          <w:sz w:val="28"/>
          <w:szCs w:val="28"/>
        </w:rPr>
        <w:t>ядик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6. Марціновська Галина Василівна – член МР (с. П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uk-UA"/>
        </w:rPr>
        <w:t>’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яди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Вівчарук Ольга Вікторівна – член МР  (с. Велика Кам’</w:t>
      </w:r>
      <w:r>
        <w:rPr>
          <w:rFonts w:cs="Times New Roman" w:ascii="Times New Roman" w:hAnsi="Times New Roman"/>
          <w:sz w:val="28"/>
          <w:szCs w:val="28"/>
        </w:rPr>
        <w:t>ян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Свачій Ростислав – член МР (с. Велика Кам’</w:t>
      </w:r>
      <w:r>
        <w:rPr>
          <w:rFonts w:cs="Times New Roman" w:ascii="Times New Roman" w:hAnsi="Times New Roman"/>
          <w:sz w:val="28"/>
          <w:szCs w:val="28"/>
        </w:rPr>
        <w:t>ян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Середюк Максим Михайлович – член МР 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Велика Ка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н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Бойчук Іванна Любомирівна – член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МР (с. Ценя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11. Томенчук Валентин Андрійович – член МР (с. Ценя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 Преснякова Ангеліна Романівна – член МР (с. Годи-Добровід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 Шимановська Діана Любомирівна – член МР (с. Годи-Добровід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 Шийко Дарина Сергіївна – член МР (с. Годи-Добровід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15. Слободян Яна Тарасівна – член МР (с. Годи-Добровід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. Рудик Ірина Романівна – член МР (с. Мала Кам’</w:t>
      </w:r>
      <w:r>
        <w:rPr>
          <w:rFonts w:cs="Times New Roman" w:ascii="Times New Roman" w:hAnsi="Times New Roman"/>
          <w:sz w:val="28"/>
          <w:szCs w:val="28"/>
        </w:rPr>
        <w:t>ян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7. Лубик Ілона Юріївна – член МР (с. Мала Кам’</w:t>
      </w:r>
      <w:r>
        <w:rPr>
          <w:rFonts w:cs="Times New Roman" w:ascii="Times New Roman" w:hAnsi="Times New Roman"/>
          <w:sz w:val="28"/>
          <w:szCs w:val="28"/>
        </w:rPr>
        <w:t>янк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18. Рудик Іванна Володимирівна – член МР (с. Мала Кам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uk-UA"/>
        </w:rPr>
        <w:t>’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ян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9. Слободян Юліана Василівна – член МР (с. Тур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. Гонташ Роксолана Віталіївна – член МР (с. Тур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1. Мегедин Вікторія Ігорівна – член МР (с. Тур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2.Бойчук Владислав Віталійович – член МР (с. Тур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.Слободян Олександр Дмитрович – член МР  (с. Турк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24. Пашенько Сніжана Сергіївна – член МР (с.Турк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25. Захарук Іванна Іванівна – член МР (с. Турк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26. Романюк Юліана Вікторівна – член МР (с. Турк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27. Василик Віта Василівна – член МР (с.Ценяв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Голова П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ru-RU" w:eastAsia="uk-UA"/>
        </w:rPr>
        <w:t>’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ядицької сільської ради</w:t>
        <w:tab/>
        <w:tab/>
        <w:tab/>
        <w:t>Петро ГАЙДЕЙЧУК</w:t>
      </w:r>
    </w:p>
    <w:p>
      <w:pPr>
        <w:pStyle w:val="Normal"/>
        <w:spacing w:before="0" w:after="0"/>
        <w:ind w:left="609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:</w:t>
      </w:r>
    </w:p>
    <w:p>
      <w:pPr>
        <w:pStyle w:val="Normal"/>
        <w:spacing w:before="0" w:after="0"/>
        <w:ind w:left="609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2</w:t>
      </w:r>
    </w:p>
    <w:p>
      <w:pPr>
        <w:pStyle w:val="Normal"/>
        <w:spacing w:before="0" w:after="0"/>
        <w:ind w:left="609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ішення сесії </w:t>
      </w:r>
    </w:p>
    <w:p>
      <w:pPr>
        <w:pStyle w:val="Normal"/>
        <w:spacing w:before="0" w:after="0"/>
        <w:ind w:left="609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’ядицької сільської ради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 xml:space="preserve">  від ________ № _________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ПОЛОЖЕНН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про Молодіжну раду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П’ядицької сільської ради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 новій редакції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1. Загальні положення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 </w:t>
      </w:r>
    </w:p>
    <w:p>
      <w:pPr>
        <w:pStyle w:val="Style14"/>
        <w:numPr>
          <w:ilvl w:val="1"/>
          <w:numId w:val="4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Молодіжна рад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 (далі – Молодіжна рада) є консультативно-дорадчим, представницьким органом з питань молодіжної політики, покликаним сприяти взаємод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, виконавчих органів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’ядицької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сільської ради та молоді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’ядицької територіальної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громади, забезпечувати узгодженість дій у вирішенні питань, пов'язаних із життям молоді та її участю в усіх сферах життя суспільства, проведенням інформаційно-навчальної роботи серед молоді та консолідації молодіжного рух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громади.</w:t>
      </w:r>
    </w:p>
    <w:p>
      <w:pPr>
        <w:pStyle w:val="Style14"/>
        <w:numPr>
          <w:ilvl w:val="1"/>
          <w:numId w:val="4"/>
        </w:numPr>
        <w:shd w:fill="FFFFFF" w:val="clear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Молодіжна рада у своїй діяльності керується Конституцією України, Законами України, указами Президента України і постановами Верховної Ради України, актами Кабінету Міністрів України, рішеннями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’ядицької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сільської ради та її виконавчого комітету, розпорядженнями голов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’ядицької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ільської ради, а також цим Положенням.</w:t>
      </w:r>
    </w:p>
    <w:p>
      <w:pPr>
        <w:pStyle w:val="Style14"/>
        <w:numPr>
          <w:ilvl w:val="1"/>
          <w:numId w:val="4"/>
        </w:numPr>
        <w:shd w:fill="FFFFFF" w:val="clear"/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ішення Молодіжної ради мають рекомендаційний характер для органів місцевого самоврядування, але мають зобов’язуючу дію для органів, які створені Молодіжною радою.</w:t>
      </w:r>
    </w:p>
    <w:p>
      <w:pPr>
        <w:pStyle w:val="Style14"/>
        <w:numPr>
          <w:ilvl w:val="1"/>
          <w:numId w:val="4"/>
        </w:numPr>
        <w:shd w:fill="FFFFFF" w:val="clear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Молодіжна рада систематично інформує громадськість про свою діяльність і прийняті рішення через офіційний сайт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’ядицької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ільської ради та у засобах масової інформації.</w:t>
      </w:r>
    </w:p>
    <w:p>
      <w:pPr>
        <w:pStyle w:val="Style14"/>
        <w:numPr>
          <w:ilvl w:val="1"/>
          <w:numId w:val="4"/>
        </w:numPr>
        <w:shd w:fill="FFFFFF" w:val="clear"/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олодіжна рада не належить до релігійних об'єднань і політичних партій та рухів, а користується принципом надання рівних можливостей стосовно співпраці з ними.</w:t>
      </w:r>
    </w:p>
    <w:p>
      <w:pPr>
        <w:pStyle w:val="Style14"/>
        <w:numPr>
          <w:ilvl w:val="1"/>
          <w:numId w:val="4"/>
        </w:numPr>
        <w:shd w:fill="FFFFFF" w:val="clear"/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Члени Молодіжної ради працюють на громадських засадах та діють на засадах законності, гласності, поєднання загальнодержавних, громадських та місцевих інтересів.</w:t>
      </w:r>
    </w:p>
    <w:p>
      <w:pPr>
        <w:pStyle w:val="Style14"/>
        <w:numPr>
          <w:ilvl w:val="1"/>
          <w:numId w:val="4"/>
        </w:numPr>
        <w:shd w:fill="FFFFFF" w:val="clear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 своїй діяльності Молодіжна рада підзвіт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’ядицької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ільській раді.</w:t>
      </w:r>
    </w:p>
    <w:p>
      <w:pPr>
        <w:pStyle w:val="Style14"/>
        <w:numPr>
          <w:ilvl w:val="1"/>
          <w:numId w:val="4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олодіжна рада не має статусу юридичної особи.</w:t>
      </w:r>
    </w:p>
    <w:p>
      <w:pPr>
        <w:pStyle w:val="Style14"/>
        <w:numPr>
          <w:ilvl w:val="1"/>
          <w:numId w:val="4"/>
        </w:numPr>
        <w:shd w:fill="FFFFFF" w:val="clear"/>
        <w:spacing w:lineRule="auto" w:line="240" w:before="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оординацію діяльності Молодіжної ради здійснює заступник голов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, а головним розпорядником коштів місцевого бюджету, передбачених на фінансування програм та заходів Молодіжної ради є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’ядицька сільська рада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2. Основні принципи, мета та завдання</w:t>
      </w:r>
    </w:p>
    <w:p>
      <w:pPr>
        <w:pStyle w:val="Style14"/>
        <w:numPr>
          <w:ilvl w:val="1"/>
          <w:numId w:val="2"/>
        </w:numPr>
        <w:shd w:fill="FFFFFF" w:val="clear"/>
        <w:spacing w:lineRule="auto" w:line="240" w:before="0" w:after="28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сновними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принципами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діяльності Молодіжної ради є: верховенство права, законність, демократизм, гласність, ініціативність, добровільність матеріальна незацікавленість, відповідальність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, партнерство, участь молоді. 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2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Мета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 діяльності Молодіжної ради – надати молоді П’ядицької громади можливість взяти безпосередню участь як у формуванні молодіжної політики з питань, які впливають на її життя, так і в процесах прийняття владних рішень, набути досвіду роботи в органах місцевого самоврядування, що забезпечить створення передумов для їх особистісного, професійного зростання і успішної суспільно-політичної діяльності. 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3. Основними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завданнями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Молодіжної ради є: 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- залучення молоді до участі у громадському житті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 шляхом розробки та реалізації молодіжних програм;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- поширення серед молоді волонтерського руху, спрямованого на поліпшення соціального становища та життя молоді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вивчення, систематичний аналіз і прогнозування будь-яких соціальних процесів у молодіжному середовищі;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визначення та обґрунтування пріоритетних напрямів молодіжної політики, зміцнення правових та матеріальних гарантій молоді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- розробка рекомендацій та пропозицій щодо реалізації молодіжної політики 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сприяння забезпеченню координації дій органів місцевого самоврядування з питань реалізації державної політики у молодіжній сфері, проведенню роботи з роз'яснення її цілей та завдань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- координація роботи громадських організацій, молодіжних організацій, органів молодіжного самоврядування навчальних закладів, що діють на територ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’ядицької сільської ради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 напрямку вирішення актуальних проблем молоді громад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сприяння у забезпеченні реалізації прав та законних інтересів молодіжних об'єднань громадян, учнівської молоді, студентів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сприяння розвитку учнівського самоврядування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виявлення та залучення соціально активної молоді до реалізації молодіжної політики у громаді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розвиток всебічних зв’язків молоді громади з молодіжними та іншими організаціями нашої держави та інших держав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- внесення рекомендацій та пропозицій до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іль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ради щодо її рішень з питань молодіжної політик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- сприяння залученню молоді до вирішення питань соціально-економічного, політичного та культурного життя громади, шляхом розробки та реалізації молодіжних програм;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сприяння патріотичному вихованню та підвищенню рівня національної свідомості молоді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інші завдання, які не суперечать законодавству України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3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Формування та структура Молодіжної ради.</w:t>
      </w:r>
    </w:p>
    <w:p>
      <w:pPr>
        <w:pStyle w:val="Style14"/>
        <w:numPr>
          <w:ilvl w:val="1"/>
          <w:numId w:val="3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ількісний та персональний склад Молодіжної ради визначається організаційними зборами та не може становити більше 35 членів.</w:t>
      </w:r>
    </w:p>
    <w:p>
      <w:pPr>
        <w:pStyle w:val="Style14"/>
        <w:numPr>
          <w:ilvl w:val="1"/>
          <w:numId w:val="3"/>
        </w:numPr>
        <w:shd w:fill="FFFFFF" w:val="clear"/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Членство в Молодіжній раді є індивідуальним.</w:t>
      </w:r>
    </w:p>
    <w:p>
      <w:pPr>
        <w:pStyle w:val="Style14"/>
        <w:numPr>
          <w:ilvl w:val="1"/>
          <w:numId w:val="3"/>
        </w:numPr>
        <w:shd w:fill="FFFFFF" w:val="clear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війти до складу Молодіжної ради можуть особ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, віком від 14 до 35 років.</w:t>
      </w:r>
    </w:p>
    <w:p>
      <w:pPr>
        <w:pStyle w:val="Style14"/>
        <w:numPr>
          <w:ilvl w:val="1"/>
          <w:numId w:val="3"/>
        </w:numPr>
        <w:shd w:fill="FFFFFF" w:val="clear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клад Молодіжної ради формується з представників загальноосвітніх навчальних закладів громади, представників громадських організацій, що зареєстровані та діють в межах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, активної молоді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громади.</w:t>
      </w:r>
    </w:p>
    <w:p>
      <w:pPr>
        <w:pStyle w:val="Style14"/>
        <w:numPr>
          <w:ilvl w:val="1"/>
          <w:numId w:val="3"/>
        </w:numPr>
        <w:shd w:fill="FFFFFF" w:val="clear"/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сональний склад Молодіжної ради формується на першому Організаційному засіданні з числа делегатів, які виявили бажання та відповідні документи за допомогою рейтингового голосування.</w:t>
      </w:r>
    </w:p>
    <w:p>
      <w:pPr>
        <w:pStyle w:val="Style14"/>
        <w:numPr>
          <w:ilvl w:val="1"/>
          <w:numId w:val="3"/>
        </w:numPr>
        <w:shd w:fill="FFFFFF" w:val="clear"/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ип голосування закрите чи відкрите визначається на організаційному засіданні.</w:t>
      </w:r>
    </w:p>
    <w:p>
      <w:pPr>
        <w:pStyle w:val="Style14"/>
        <w:numPr>
          <w:ilvl w:val="1"/>
          <w:numId w:val="3"/>
        </w:numPr>
        <w:shd w:fill="FFFFFF" w:val="clear"/>
        <w:spacing w:lineRule="auto" w:line="240" w:before="0" w:after="28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ля підготовки та проведення першого організаційного засідання П’ядицька сільська ра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воїм рішенням утворює ініціативну групу та затверджує Положення про Молодіжну рад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>В подальшому ініціативна група з підготовки організаційного засідання утворюється діючим складом Молодіжної ради не пізніше ніж за 30 календарних днів до закінчення її повноважень. У випадку, якщо діючий склад Молодіжної ради не утворив ініціативну групу в термін, передбачений цим пунктом, ініціативна група створюється П’ядицької сільської ради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>До складу ініціативної групи з підготовки організаційного засідання можуть входити депута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, працівники апарат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, працівники відповідного підрозділу виконавчого коміте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>Ініціативна група приймає рішення більшістю від свого складу та оформлює їх протоколом засідання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>Ініціативна група не пізніше ніж через 10 днів після прийняття рішення про її створення та затвердження Положення про Молодіжну раду оголошує місце та час проведення організаційного засідання Молодіжної ради.</w:t>
      </w:r>
    </w:p>
    <w:p>
      <w:pPr>
        <w:pStyle w:val="Style14"/>
        <w:numPr>
          <w:ilvl w:val="1"/>
          <w:numId w:val="3"/>
        </w:numPr>
        <w:shd w:fill="FFFFFF" w:val="clear"/>
        <w:spacing w:lineRule="auto" w:line="240" w:before="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ля участі в організаційному засіданні кандидати на членство в Молодіжній раді мають подати такі документи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заяву у довільній формі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біографічну довідку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копію документів, що посвідчують особу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рішення керівного органу (керівника) громадської організації (для делегата від громадської організації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протокол зборів громадян за участі не менше 5 громадян (для делегата від активної молоді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рекомендацію від керівника навчального закладу (для делегата від навчального закладу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9. Ініціативна група забезпечує реєстрацію учасників організаційного засіданн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10. Відкриває організаційне засідання голова ініціативної груп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11. Для проведення Організаційного засідання обирається голова та секретар засіданн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Якщо до проведення організаційного засідання Молодіжна рада вже діяла на організаційному засіданні заслуховується інформація голови Молодіжної ради про результати її діяльності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12. Обраними до складу Молодіжної ради вважаються кандидати, що набрали найбільшу кількість голосів. Якщо декілька кандидатів набрали однакову кількість голосів, через що визначити склад Молодіжної ради у зазначеній кількості неможливо, по таким кандидатам проводиться повторне голосуванн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13. Склад Молодіжної ради вважається сформованим за умови затвердження не менш як 2/3 від його загального склад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14. Хід та рішення організаційного засідання, результати обрання членів Молодіжної ради відображаються у протоколі та підписуються головою і секретарем засіданн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15. До структури Молодіжної ради входять: голова Молодіжної ради, заступник голови Молодіжної ради, секретар Молодіжної ради та члени (радники) Молодіжної рад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Голова Молодіжної ради обирається на першому засіданні Молодіжної ради з числа членів Молодіжної ради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 16. Термін повноважень Молодіжної ради становить 2 (два) роки з моменту набуття повноважень, який відраховується з дня відкриття першого засідання новосформованого складу Молодіжної ради.</w:t>
      </w:r>
    </w:p>
    <w:p>
      <w:pPr>
        <w:pStyle w:val="Style14"/>
        <w:shd w:fill="FFFFFF" w:val="clear"/>
        <w:spacing w:lineRule="auto" w:line="240" w:before="280" w:after="28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Style14"/>
        <w:shd w:fill="FFFFFF" w:val="clear"/>
        <w:spacing w:lineRule="auto" w:line="240" w:before="280" w:after="28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Style14"/>
        <w:shd w:fill="FFFFFF" w:val="clear"/>
        <w:spacing w:lineRule="auto" w:line="240" w:before="280" w:after="28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Style14"/>
        <w:shd w:fill="FFFFFF" w:val="clear"/>
        <w:spacing w:lineRule="auto" w:line="240" w:before="280" w:after="28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Style14"/>
        <w:shd w:fill="FFFFFF" w:val="clear"/>
        <w:spacing w:lineRule="auto" w:line="240" w:before="280" w:after="28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Style14"/>
        <w:shd w:fill="FFFFFF" w:val="clear"/>
        <w:spacing w:lineRule="auto" w:line="240" w:before="280" w:after="280"/>
        <w:ind w:lef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4. Голова Молодіжної ради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Представляє Молодіжну раду у відносинах з органами державної влади, місцевого самоврядування, фізичними і юридичними особами та здійснює інші представницькі функції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Веде засідання (наради) Молодіжної рад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Підписує рішення, прийняті Молодіжною радою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Контролює виконання заступниками та радниками Молодіжної ради їх посадових обов'язків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- Не рідше одного разу на рік подає звіт Молодіжної ради про діяльність роботи Молодіжної ради та звітує на сесії сільської рад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У разі тимчасової відсутності голови, його обов’язки виконує заступник голови Молодіжної ради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Секретар Молодіжної ради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5.1.Забезпечує поточну роботу Молодіжної рад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5.2.Повідомляє членів (радників) Молодіжної ради про час і місце проведення засідань Молодіжної ради, питання, які передбачається внести на розгляд засідання Молодіжної рад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5.3.Організує підготовку засідань Молодіжної ради, питань, що вносяться на розгляд засідань Молодіжної рад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5.4.Веде протоколи засідань Молодіжної ради;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5.5.Забезпечує своєчасне доведення рішень Молодіжної ради до виконавців, а також до інших осіб, котрих стосуються ці рішення, і організує контроль за їх виконанням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5.6.Формує порядок денний засідання Молодіжної рад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5.7.Повноваження секретаря Молодіжної ради можуть бути достроково припинені за рішенням Молодіжної ради, на підставі подання голови Молодіжної ради, або пропозиції простої більшості повноважних радників Молодіжної ради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6.Порядок роботи Молодіжної ради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6.1. Основною формою роботи Молодіжної ради та вищим рівнем прийняття колегіальниx рішень представниками молоді громади є засідання (наради)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6.2. Засідання Молодіжної ради є правомочним, якщо в ньому бере участь більшість представників від загального складу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6.3. Засідання Молодіжної ради скликаються за рішенням голови Молодіжної ради або за рішенням не менш ніж третини радників від загального складу Молодіжної ради за потребою, але не рідше одного разу в квартал. У разі необхідності вирішення питання молодіжної політики, молодіжну раду скликає голова або заступник голов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.</w:t>
      </w:r>
    </w:p>
    <w:p>
      <w:pPr>
        <w:pStyle w:val="Style14"/>
        <w:shd w:fill="FFFFFF" w:val="clear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6.4.Рішення засідань Молодіжної ради оформлюються у вигляді протоколів, рекомендацій, які підписуються головою та секретарем Молодіжної рад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6.5.Членство в Молодіжній раді є індивідуальним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6.6.Членство в Молодіжній громадській раді припиняється на підставі рішення Молодіжної ради у разі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систематичної відсутності члена Молодіжної ради на її засіданнях без поважних причин (три рази і більше)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за станом здоров'я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визнання у судовому порядку члена Молодіжної ради недієздатним або обмежено дієздатним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подання членом Молодіжної ради відповідної заяви про добровільний вихід зі складу ради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7. Повноваження членів Молодіжної рад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7.1. Молодіжна рада розглядає та вирішує питання, віднесені до її компетенції цим Положенням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обирає зі свого складу голову Молодіжної ради, заступників голови Молодіжної ради, секретаря Молодіжної ради та звільняє їх з посад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в межах своїх повноважень приймає рішення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- направляє пропозиції д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 з питань молодіжної політик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приймає рішення про дострокове припинення повноважень Молодіжної рад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одержує в установленому порядку від органів місцевого самоврядування, інших державних установ інформацію, що стосується напрямків та завдань Молодіжної ради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розміщує інформацію на офіційному веб-сайт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розробляє, організовує та проводить в установленому порядку заходи, спрямовані на виконання своїх завдань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затверджує порядок денний засідання, план роботи Молодіжної рад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опрацьовує отримані за результатами проведення консультацій із громадськістю пропозиції та зауваження з питань формування та реалізації державної молодіжної політики і подає їх у встановленому порядку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проводить аналіз стану справ у процесі реалізації державної політики у молодіжній сфері, взаємодії органів місцевого самоврядування з молоддю, готує пропозиції щодо його вдосконалення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узагальнює пропозиції, що надходять від молодіжних та дитячих громадських організацій, щодо підготовки проектів програм, рішень ради та її виконавчого комітету з метою врахування інтересів молоді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бере участь у розробці проектів рішен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, та її виконавчого комітету з питань молодіжної політики, підготовці інформаційних та аналітичних матеріалів, що належать до її компетенції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- подає голові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 рекомендації та пропозиції з питань правового і соціального захисту молоді, а також задоволення її політичних, економічних, соціальних, культурних та інших інтересів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систематично інформує громадськість, зокрема через засоби масової інформації, про свою діяльність, прийняті рішення та стан їх виконання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організовує «круглі столи», наради, семінари, конференції з метою обміну досвідом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підтримує організацію та проведення різноманітних заходів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здійснює інші повноваження, які не суперечать законодавству Україн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7.2. Рішення Молодіжної ради приймаються більшістю голосів присутніх на її засіданні, якщо інше не передбачено цим Положенням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рішення Молодіжної ради є обов’язковими до виконання її членами.          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8. Права та обов’язки члена (радника) Молодіжної рад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8.1. Член Молодіжної ради має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право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ухвального голосу на засіданнях Молодіжної рад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вносити пропозиції і зауваження до порядку денного засідання Молодіжної рад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брати участь в обговоренні порядку денного засідання Молодіжної рад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оголошувати на засіданні Молодіжної ради тексти звернень, заяв, пропозицій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8.2. Член Молодіжної ради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зобов’язаний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брати участь в засіданнях Молодіжної рад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виконувати рішення Молодіжної рад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дотримуватись норм моралі, толерантного відношення до оточуючих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8.3.Члени Молодіжної ради мають право проходити стажування на базі органів місцевого самоврядування, бути присутніми на сесіях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, її виконавчого комітету, брати участь у засіданнях комісі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 та працювати помічниками депутатів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 за згодою сторін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9. Прикінцеві положення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9.1. Голова, секретар, заступники голови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, керівники виконавчих органів можуть бути присутні на засіданнях Молодіжної ради у разі обговорення питань, що належать до їхньої компетенції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9.2. Зміни та доповнення до цього Положення вносяться рішенням рад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, за поданням голови Молодіжної ради або за ініціативою голов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 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9.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’ядицьк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ільська рада здійснює забезпечення Молодіжної ради приміщенням, створює необхідні умови для її роботи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П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 xml:space="preserve">ядицької сільської ради </w:t>
        <w:tab/>
        <w:tab/>
        <w:tab/>
        <w:t>Петро ГАЙДЕЙЧУК</w:t>
      </w:r>
    </w:p>
    <w:sectPr>
      <w:type w:val="nextPage"/>
      <w:pgSz w:w="11906" w:h="16838"/>
      <w:pgMar w:left="1417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8:33:00Z</dcterms:created>
  <dc:creator>Віта Василик</dc:creator>
  <dc:description/>
  <dc:language>en-US</dc:language>
  <cp:lastModifiedBy>Sekretar</cp:lastModifiedBy>
  <cp:lastPrinted>2021-12-28T10:33:00Z</cp:lastPrinted>
  <dcterms:modified xsi:type="dcterms:W3CDTF">2021-12-28T08:33:00Z</dcterms:modified>
  <cp:revision>2</cp:revision>
  <dc:subject/>
  <dc:title/>
</cp:coreProperties>
</file>