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’ядицька сільська ра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’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349-V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27.05.2021 року                                                                                 с. П’ядики       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ипинення пр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истування земельної ділянк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едення особист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янського господарств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р. Левицької Л.І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аяву гр. Левицької Любові Іванівни жительки с. Велика Кам’янка  про припинення права користування земельної ділянки для ведення особистого селянського господарства  орієнтовною площею 0,18 га, що знаходиться в с. 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нка по вул. Яблунева, в межах населеного пункту, керуючись ст.12, 141 Земельного кодексу України, ст. 26 п. 34 закону України «Про місцеве самоврядування в Україні»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дицька сільська рад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ипинити гр..Левицькій Любові Іванівні право користування земельної ділянки для ведення особистого селянського господарства  орієнтовною площею 0,18 га, що знаходиться в с. 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нка по вул..Яблунева, в межах населеного пункту в зв’язку із поданою заявою.</w:t>
      </w:r>
    </w:p>
    <w:p>
      <w:pPr>
        <w:pStyle w:val="Normal"/>
        <w:rPr/>
      </w:pPr>
      <w:r>
        <w:rPr>
          <w:sz w:val="28"/>
          <w:szCs w:val="28"/>
        </w:rPr>
        <w:t>2. Спеціалісту-землевпоряднику сільської ради Л. Саєвич внести зміни в земельно-облікові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Петро ГАЙДЕ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7:03:00Z</dcterms:created>
  <dc:creator>Игорь</dc:creator>
  <dc:description/>
  <cp:keywords/>
  <dc:language>en-US</dc:language>
  <cp:lastModifiedBy>Rada122</cp:lastModifiedBy>
  <cp:lastPrinted>2021-05-31T10:02:00Z</cp:lastPrinted>
  <dcterms:modified xsi:type="dcterms:W3CDTF">2021-06-02T12:30:00Z</dcterms:modified>
  <cp:revision>4</cp:revision>
  <dc:subject/>
  <dc:title/>
</cp:coreProperties>
</file>