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067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’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601-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15.10.2021 року                                                                                 с. П’яди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о надання дозволу на виготовлення</w:t>
      </w:r>
    </w:p>
    <w:p>
      <w:pPr>
        <w:pStyle w:val="Normal"/>
        <w:rPr>
          <w:b/>
          <w:b/>
        </w:rPr>
      </w:pPr>
      <w:r>
        <w:rPr>
          <w:b/>
        </w:rPr>
        <w:t>проекту землеустрою щодо відведення</w:t>
      </w:r>
    </w:p>
    <w:p>
      <w:pPr>
        <w:pStyle w:val="Normal"/>
        <w:rPr/>
      </w:pPr>
      <w:r>
        <w:rPr>
          <w:b/>
        </w:rPr>
        <w:t>земельної ділянки для ведення особистого</w:t>
      </w:r>
    </w:p>
    <w:p>
      <w:pPr>
        <w:pStyle w:val="Normal"/>
        <w:rPr>
          <w:b/>
          <w:b/>
        </w:rPr>
      </w:pPr>
      <w:r>
        <w:rPr>
          <w:b/>
        </w:rPr>
        <w:t>селянського господарств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р. Мисюку Л.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Розглянувши заяву гр. Мисюка Любомира Петровича, жителя м. Коломия вул. Кри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кевича,163а про надання дозволу на виготовлення проекту землеустрою щодо відведення земельної ділянки для ведення особистого селянського господарства    площею 1,0000 га, кадастровий номер 2623285800:02:001:0026, що знаходиться в с. П’ядики, за межами населеного пункту, керуючись  ст. 12, 116, 118, 121 Земельного кодексу України, ст. 26 п. 34 Закону України «Про місцеве самоврядування в Україні», сільська ра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ати дозвіл гр. Мисюку Любомиру Петровичу  на виготовлення проекту   землеустрою щодо відведення земельної ділянки для ведення особистого селянського господарства   площею 1,0000 га, кадастровий номер 2623285800:02:001:0026,  що знаходиться  в с.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дики, за межами населеного пункту, для передачі у власність із земель запа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гр. Мисюку Любомиру Петровичу  укласти договір з проектною організацією на виготовлення проекту землеустрою щодо відведення земельної ділянки для ведення особистого селянського господарства  площею 1,0000 га, кадастровий номер 2623285800:02:001:0026, що знаходиться  в с.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дики, за межами населеного пункту, для передачі у власність із земель запа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Розроблену та погоджену в установленому порядку документацію представити на затвердження сесії П’ядицької сільської ради.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виконанням даного рішення покласти на голову постійної комісії з питань містобудування, будівництва, земельних відносин і охорони природи  Бойчук Ір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                                                               Петро ГАЙДЕЙЧ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417" w:right="850" w:gutter="0" w:header="0" w:top="85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8:06:00Z</dcterms:created>
  <dc:creator>Маруся</dc:creator>
  <dc:description/>
  <dc:language>en-US</dc:language>
  <cp:lastModifiedBy>Sekretar</cp:lastModifiedBy>
  <cp:lastPrinted>2021-10-19T11:06:00Z</cp:lastPrinted>
  <dcterms:modified xsi:type="dcterms:W3CDTF">2021-10-19T08:06:00Z</dcterms:modified>
  <cp:revision>2</cp:revision>
  <dc:subject/>
  <dc:title>ПРОЕКТ</dc:title>
</cp:coreProperties>
</file>