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46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Скригунець Г.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.Скригунець Галини Василівни жительки с.Велика Кам'янка про надання дозволу на виготовлення проекту землеустрою щодо відведення земельної  ділянки  для ведення особистого селянського господарства орієнтовною площею 0,45 га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по вул. Чорновола, в межах населеного пункту, керуючись ст. 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ати дозвіл гр..Скригунець Галини Василівни на виготовлення проекту землеустрою щодо відведення земельної ділянки для ведення особистого селянського господарства орієнтовною площею 0,45 га, 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о вул. Чорновола , в межах населеного пункту, для передачі у власні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увати гр. Скригунець Галині Василівні заключити договір на виконання робіт із проектною організацією по виготовленню проекту землеустрою щодо відведення земельної ділянки для ведення особистого селянського господар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58:00Z</dcterms:created>
  <dc:creator>Игорь</dc:creator>
  <dc:description/>
  <cp:keywords/>
  <dc:language>en-US</dc:language>
  <cp:lastModifiedBy>Rada122</cp:lastModifiedBy>
  <cp:lastPrinted>2021-05-31T09:58:00Z</cp:lastPrinted>
  <dcterms:modified xsi:type="dcterms:W3CDTF">2021-06-02T12:27:00Z</dcterms:modified>
  <cp:revision>4</cp:revision>
  <dc:subject/>
  <dc:title/>
</cp:coreProperties>
</file>