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РІШ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с.П’ядики                                                                        №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2019 року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екту землеустрою щод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міни цільового призначен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емельної ділянки для сінокосіння та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пасання худоби в користування н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мовах оренд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р..Середюку В.М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Середюка Василя Михайловича жителя с.Велика Кам’янка вул. Січових Стрільців, 60 про надання дозволу на виготовлення проекту землеустрою щодо зміни цільового призначення земельної ділянки для сінокосіння та випасання худоб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15,6285га,  що розташована на території П’ядицької сільської ради ОТГ за межами населеного пункту с.Велика Кам'янка урочище «Красниця», комунальної власності в користування на умовах оренди керуючись ст.12, 19, 20, 34, 122, 134 Земельного кодексу України, ст. 26 п. 34 Закону України «Про місцеве самоврядування в Україні» П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дицька сільська рада ОТ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Дати дозвіл гр.. Середюку Василю Михайловичу на виготовлення проекту землеустрою щодо зміни цільового призначення земельної ділянки із землі запасу (16:00) на землі для сінокосіння та випасання худоби (01.08) площею 15,6285га  га, з кадастровим номером 2623280200:02:001:2001, що розташована на території П’ядицької сільської ради ОТГ за межами населеного пункту с.Велика Кам'янка урочище «Красниця», комунальної власності в користування на умовах орен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Рекомендувати гр.. Середюку Василю Михайловичу заключити договір на виконання робіт із проектною організацією по виготовленню проекту землеустрою щодо зміни цільового призначення земельної ділянки із землі запасу (16:00) на землі для сінокосіння та випасання худоби (01.08) площею 15,6285га  га, з кадастровим номером 2623280200:02:001:2001, що розташована на території П’ядицької сільської ради ОТГ за межами населеного пункту с.Велика Кам'янка урочище «Красниц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роблену та погоджену в установленому порядку проектну документацію представити на затвердження сесії П’ядицької сільської ради ОТГ в річний термі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Підготував спеціаліст-землевпорядник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Л.С</w:t>
      </w:r>
      <w:r>
        <w:rPr>
          <w:sz w:val="20"/>
          <w:szCs w:val="20"/>
          <w:lang w:val="uk-UA"/>
        </w:rPr>
        <w:t>ає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21:00Z</dcterms:created>
  <dc:creator>Игорь</dc:creator>
  <dc:description/>
  <cp:keywords/>
  <dc:language>en-US</dc:language>
  <cp:lastModifiedBy>Игорь</cp:lastModifiedBy>
  <dcterms:modified xsi:type="dcterms:W3CDTF">2019-09-25T06:50:00Z</dcterms:modified>
  <cp:revision>10</cp:revision>
  <dc:subject/>
  <dc:title/>
</cp:coreProperties>
</file>