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5-ІІІ/2021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від 02.04.2021 року                                                                                  с. П’ядики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та обслуговування житлового</w:t>
      </w:r>
    </w:p>
    <w:p>
      <w:pPr>
        <w:pStyle w:val="Normal"/>
        <w:rPr/>
      </w:pPr>
      <w:r>
        <w:rPr>
          <w:b/>
          <w:sz w:val="28"/>
          <w:szCs w:val="28"/>
        </w:rPr>
        <w:t>будинку, господарських будівель та спо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Волощук Б.Б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гр. Волощук Богдани Богданівни жительки с. Фатовець вул. О.Кобилянської, 8  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в с. Фатовець вул..О.Кобилянської, 8, в межах населеного пункту, керуючись ст.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Волощук Богдані Богданівні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 xml:space="preserve">, що знаходиться по вул..О.Кобилянської, 8 в с. Фатовець, в межах населеного пункту, кадастровий номер </w:t>
      </w:r>
      <w:r>
        <w:rPr>
          <w:b/>
          <w:sz w:val="28"/>
          <w:szCs w:val="28"/>
        </w:rPr>
        <w:t>2623280202:01:005:003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Волощук Богдані Богданівні земельну ділянку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 xml:space="preserve">, що знаходиться по вул..О.Кобилянської, 8 в с. Фатовець, в межах населеного пункту, кадастровий номер </w:t>
      </w:r>
      <w:r>
        <w:rPr>
          <w:b/>
          <w:sz w:val="28"/>
          <w:szCs w:val="28"/>
        </w:rPr>
        <w:t>2623280202:01:005:003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Волощук Богдані Богдан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І категорії –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Л. 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30:00Z</dcterms:created>
  <dc:creator>Игорь</dc:creator>
  <dc:description/>
  <dc:language>en-US</dc:language>
  <cp:lastModifiedBy>Sekretar</cp:lastModifiedBy>
  <cp:lastPrinted>2021-04-06T14:29:00Z</cp:lastPrinted>
  <dcterms:modified xsi:type="dcterms:W3CDTF">2021-04-06T11:30:00Z</dcterms:modified>
  <cp:revision>2</cp:revision>
  <dc:subject/>
  <dc:title/>
</cp:coreProperties>
</file>