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961772426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5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Бойчука О. П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Бойчука Олександра Петровича, жителя м. Коломия,  про надання дозволу на виготовлення проекту землеустрою щодо відведення земельної ділянки для ведення особистого селянського господарства  площею 2,00 га, що розташована в с. Турка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1. Відмовити гр. Бойчуку Олександру Петровичу в наданні дозволу на   виготовлення проекту землеустрою щодо відведення земельної ділянки для ведення особистого селянського господарства площею 2,00 га, що розташована в с. Турка  в зв’язку з тим, що ур. «Сад» яке виділено для учасників АТО вносяться до генерального плану села Турка який розробляється на даний ча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</w:t>
        <w:tab/>
        <w:t>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’ядицький сільський голова ОТГ                            Петро Гайдейчук </w:t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29:00Z</cp:lastPrinted>
  <dcterms:modified xsi:type="dcterms:W3CDTF">2020-02-11T12:29:00Z</dcterms:modified>
  <cp:revision>57</cp:revision>
  <dc:subject/>
  <dc:title>                                                                                        ПРОЕКТ</dc:title>
</cp:coreProperties>
</file>