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582867693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25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Розгляд заяви  про надання дозволу </w:t>
      </w:r>
    </w:p>
    <w:p>
      <w:pPr>
        <w:pStyle w:val="Normal"/>
        <w:rPr>
          <w:b/>
          <w:b/>
        </w:rPr>
      </w:pPr>
      <w:r>
        <w:rPr>
          <w:b/>
        </w:rPr>
        <w:t xml:space="preserve">на виготовлення проекту землеустрою 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ідведення земельної ділянки 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Бойчука О. П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Бойчука Олександра Петровича, жителя м. Коломия,  про надання дозволу на виготовлення проекту землеустрою щодо відведення земельної ділянки для ведення особистого селянського господарства  площею 2,00 га, що розташована в с. Турка,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1. Відмовити гр. Бойчуку Олександру Петровичу в наданні дозволу на   виготовлення проекту землеустрою щодо відведення земельної ділянки для ведення особистого селянського господарства площею 2,00 га, що розташована в с. Турка  в зв’язку з тим, що ур. «Сад» яке виділено для учасників АТО вносяться до генерального плану села Турка який розробляється на даний ча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онтроль за виконанням даного рішення покласти на начальника відділу       </w:t>
        <w:tab/>
        <w:t>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’ядицький сільський голова ОТГ                            Петро Гайдейчук </w:t>
      </w:r>
    </w:p>
    <w:sectPr>
      <w:type w:val="nextPage"/>
      <w:pgSz w:w="11906" w:h="16838"/>
      <w:pgMar w:left="1417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Sekretar</cp:lastModifiedBy>
  <cp:lastPrinted>2020-02-11T14:29:00Z</cp:lastPrinted>
  <dcterms:modified xsi:type="dcterms:W3CDTF">2020-02-11T12:29:00Z</dcterms:modified>
  <cp:revision>57</cp:revision>
  <dc:subject/>
  <dc:title>                                                                                        ПРОЕКТ</dc:title>
</cp:coreProperties>
</file>