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20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продаж прав(оренди) на земельну ділянку</w:t>
      </w:r>
    </w:p>
    <w:p>
      <w:pPr>
        <w:pStyle w:val="Normal"/>
        <w:rPr>
          <w:b/>
          <w:b/>
        </w:rPr>
      </w:pPr>
      <w:r>
        <w:rPr>
          <w:b/>
        </w:rPr>
        <w:t xml:space="preserve">несільськогосподарського призначення 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</w:rPr>
        <w:t>в с.П</w:t>
      </w:r>
      <w:r>
        <w:rPr>
          <w:b/>
          <w:lang w:val="ru-RU"/>
        </w:rPr>
        <w:t>’</w:t>
      </w:r>
      <w:r>
        <w:rPr>
          <w:b/>
        </w:rPr>
        <w:t xml:space="preserve">ядики для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b/>
          <w:color w:val="333333"/>
          <w:shd w:fill="FFFFFF" w:val="clear"/>
        </w:rPr>
        <w:t xml:space="preserve">будівництва та обслуговування </w:t>
      </w:r>
    </w:p>
    <w:p>
      <w:pPr>
        <w:pStyle w:val="Normal"/>
        <w:rPr>
          <w:b/>
          <w:b/>
        </w:rPr>
      </w:pPr>
      <w:r>
        <w:rPr>
          <w:b/>
          <w:color w:val="333333"/>
          <w:shd w:fill="FFFFFF" w:val="clear"/>
        </w:rPr>
        <w:t>будівель закладів побутового обслугов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ез земельні тор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Розглянувши рішення </w:t>
      </w:r>
      <w:r>
        <w:rPr>
          <w:color w:val="000000"/>
          <w:sz w:val="28"/>
          <w:szCs w:val="28"/>
        </w:rPr>
        <w:t>“Про включення земельної ділянки до переліку земельних ділянок, права оренди на які, виставляються на земельні торги” від 18 липня 2019 року №680-ХХІІ/2019,</w:t>
      </w:r>
      <w:r>
        <w:rPr>
          <w:sz w:val="28"/>
          <w:szCs w:val="28"/>
        </w:rPr>
        <w:t xml:space="preserve"> рішення  “Про затвердження проекту землеустрою щодо відведення земельної ділянки цільове призначення якої змінюється із “земель запасу” у землі “для будівництва та обслуговування будівель закладів побутового обслуговування” комунальної власності від 02 грудня 2021 року № 6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/2021, витяг з Державного реєстру речових прав на нерухоме майно про реєстрацію права власності  номер запису про право власності №28096086 від 25.09.2018 року, витяг з Державного земельного кадастру про земельну ділянку № НВ-2612724202021 від 17.12.2021, витяг з технічної документації про нормативну грошову оцінку земельної ділянки № 0.191-2197 від 21.12.2021, керуючись ст. 12, 93, 123, 127, 135-139 Земельного  кодексу України, ст. 26 п. 34 Закону України “Про місцеве самоврядування в Україні”, Закону України “Про Державний земельний кадастр”, ст.6, 16 Закону України “Про оренду землі”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Продати право оренди земельної ділянки площею 3,9557га, категорія земель – </w:t>
      </w:r>
      <w:r>
        <w:rPr>
          <w:sz w:val="28"/>
          <w:szCs w:val="28"/>
        </w:rPr>
        <w:t xml:space="preserve">землі громадської забудови; цільове призначення – </w:t>
      </w:r>
      <w:r>
        <w:rPr>
          <w:rFonts w:eastAsia="Calibri"/>
          <w:sz w:val="28"/>
          <w:szCs w:val="28"/>
          <w:lang w:eastAsia="en-US"/>
        </w:rPr>
        <w:t>для будівництва та обслуговування будівель закладів побутового обслуговування (КВЦПЗ 03.13), що розташована: Івано-Франківська обл., Коломийський р-н, с.П’ядики; кадастровий номер: 2623285801:01:005:0360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конкурентних засадах (</w:t>
      </w:r>
      <w:r>
        <w:rPr>
          <w:sz w:val="28"/>
          <w:szCs w:val="28"/>
        </w:rPr>
        <w:t>на земельних торгах у формі електронного аукціону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твердити стартовий розмір річної орендної плати за користування земельною ділянкою в розмірі 5% від нормативної грошової оцінки земельної ділянки. Крок аукціону 1%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3. Встановити термін оренди 7 рокі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4. Встановити умови користування земельною ділянкою, зазначеної в даному Рішенні: використовувати земельну ділянку за цільовим призначенням та відповідно умов договору оренди землі з дотриманням обмежень, встановлених згідно Порядку ведення Державного земельного кадастру, затвердженого Постановою Кабінету міністрів України від 17.10.2012  №105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5. Торги провести в порядку визначеному ст.135-139 Земельного Кодексу Украї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Опублікувати в торговій системі через особистий кабінет, створений через оператора електронного майданчика:  підключеного до електронної торгової системи, на виконання умов Договору з ТОВ </w:t>
      </w:r>
      <w:r>
        <w:rPr>
          <w:rFonts w:eastAsia="Calibri"/>
          <w:sz w:val="28"/>
          <w:szCs w:val="28"/>
          <w:lang w:val="ru-RU" w:eastAsia="en-US"/>
        </w:rPr>
        <w:t>“Буковинська Універсальна Біржа”</w:t>
      </w:r>
      <w:r>
        <w:rPr>
          <w:rFonts w:eastAsia="Calibri"/>
          <w:sz w:val="28"/>
          <w:szCs w:val="28"/>
          <w:lang w:eastAsia="en-US"/>
        </w:rPr>
        <w:t xml:space="preserve"> про організацію та проведення земельних торгів, оголошення про проведення земельних торгів та документи і матеріали на Лот (документацію), що підтверджують виконання вимог, визначених частиною третьою статті 135 і частиною першою статті 136 Земельного Кодексу України.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ату проведення земельних торгів у формі електронного аукціону визначити у межах термінів, визначених ч. 6 ст.137 Земельного кодексу Украї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uk-UA"/>
        </w:rPr>
        <w:t>8.  Зобов’язати Переможця земельних торгів у формі електронного аукціону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 виконання</w:t>
      </w:r>
      <w:r>
        <w:rPr>
          <w:color w:val="FF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 xml:space="preserve"> ч.24 ст.137 Земельного Кодексу України відшкодувати витрати, здійсненні на підготовку Лоту до проведення земельних торгів згідно виставлених рахунк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9. Уповноважити сільського голову від імені  Організатора  підписати протокол про результати торгів, договір оренди земельної ділянки, право на яку виставляєть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 земельні торги та інші документи з питань проведення земельних торгів у формі електронного аукціон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   будівництва,  земельних  відносин  і  охорони    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ільський  голова </w:t>
        <w:tab/>
        <w:tab/>
        <w:t xml:space="preserve">                               </w:t>
        <w:tab/>
        <w:t xml:space="preserve">      Петро ГАЙДЕЙЧУК</w:t>
      </w:r>
    </w:p>
    <w:p>
      <w:pPr>
        <w:pStyle w:val="Normal"/>
        <w:ind w:left="108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23:00Z</dcterms:created>
  <dc:creator>Маруся</dc:creator>
  <dc:description/>
  <dc:language>en-US</dc:language>
  <cp:lastModifiedBy>Sekretar</cp:lastModifiedBy>
  <cp:lastPrinted>2021-12-29T16:22:00Z</cp:lastPrinted>
  <dcterms:modified xsi:type="dcterms:W3CDTF">2021-12-29T14:23:00Z</dcterms:modified>
  <cp:revision>2</cp:revision>
  <dc:subject/>
  <dc:title>ПРОЕКТ</dc:title>
</cp:coreProperties>
</file>